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Arial" w:ascii="Arial" w:hAnsi="Arial"/>
          <w:b/>
          <w:sz w:val="22"/>
        </w:rPr>
        <w:t xml:space="preserve"> 01 XX XX XX XX  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ié, 33 ans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Direction des Bibliothèques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 xml:space="preserve">                                                                        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cs="Arial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Objet : Poste de conservateur de bibliothèque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/>
        <w:t xml:space="preserve"> 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ab/>
      </w:r>
      <w:r>
        <w:rPr/>
        <w:t xml:space="preserve">Monsieur,  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/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Une formation de qualité (École des Chartes, puis ENSSIB) et une solide culture dans mon domaine de compétence, l’Histoire, m’autorisent à poser ma candidature pour le poste de conservateur de la bibliothèque municipale classée concernée par votre annonce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Je peux me charger de la mise en valeur des fonds anciens appartenant à l’État au moyen de la communication, du catalogage et d’autres techniques éprouvées, de même qu’en faciliter l’accès au grand public, aux étudiants et aux chercheurs. Je suis apte à gérer et motiver une équipe et je maîtrise l’outil informatique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Vous constaterez dans le CV ci-joint que mon profil présente toutes les conditions requises par la fonction. C’est avec plaisir que j’en parlerais plus longuement avec vous lors d’un entretien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 xml:space="preserve">Dans cette attente, je vous prie d’agréer, Monsieur, mes salutations distinguées. </w:t>
      </w:r>
    </w:p>
    <w:p>
      <w:pPr>
        <w:pStyle w:val="Rubriquetexte"/>
        <w:tabs>
          <w:tab w:val="clear" w:pos="708"/>
          <w:tab w:val="left" w:pos="870" w:leader="none"/>
        </w:tabs>
        <w:rPr>
          <w:rFonts w:eastAsia="Verdana"/>
        </w:rPr>
      </w:pPr>
      <w:r>
        <w:rPr>
          <w:rFonts w:eastAsia="Verdana"/>
        </w:rPr>
        <w:t xml:space="preserve">               </w:t>
      </w:r>
    </w:p>
    <w:p>
      <w:pPr>
        <w:pStyle w:val="Rubriquetexte"/>
        <w:jc w:val="both"/>
        <w:rPr/>
      </w:pPr>
      <w:r>
        <w:rPr>
          <w:rFonts w:eastAsia="Verdan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ignature</w:t>
      </w:r>
    </w:p>
    <w:p>
      <w:pPr>
        <w:pStyle w:val="Rubriquetexte"/>
        <w:ind w:firstLine="70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17:17:00Z</dcterms:created>
  <dc:creator>DD</dc:creator>
  <dc:description/>
  <dc:language>en-US</dc:language>
  <cp:lastModifiedBy>Pietropoli</cp:lastModifiedBy>
  <dcterms:modified xsi:type="dcterms:W3CDTF">2006-08-20T17:17:00Z</dcterms:modified>
  <cp:revision>2</cp:revision>
  <dc:subject/>
  <dc:title>Prénom N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03011563</vt:r8>
  </property>
</Properties>
</file>