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COMMERCE 75 </w:t>
        <w:br/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Rubriquetexte"/>
        <w:rPr/>
      </w:pPr>
      <w:r>
        <w:rPr>
          <w:b/>
          <w:bCs/>
          <w:color w:val="000000"/>
        </w:rPr>
        <w:t>Objet : Votre annonce Nº 75166E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Passionné par la vente, ayant le goût des relations humaines et le sens de la persuasion, je souhaite mettre mon dynamisme et mes compétences au service de votre enseigne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Deux ans d’expérience réussie en tant que commercial sur le terrain m’amènent aujourd’hui à vous présenter ma candidature pour un poste de commercial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Fidéliser et développer votre clientèle, telles sont mes aspirations et souhaits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J’aimerais vous exprimer toute ma motivation lors d’un prochain entretien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Dans cette attente, recevez, Monsieur, mes salutations distinguées.</w:t>
      </w:r>
    </w:p>
    <w:p>
      <w:pPr>
        <w:pStyle w:val="Rubriquetexte"/>
        <w:tabs>
          <w:tab w:val="clear" w:pos="708"/>
          <w:tab w:val="left" w:pos="685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Rubriquetexte"/>
        <w:tabs>
          <w:tab w:val="clear" w:pos="708"/>
          <w:tab w:val="left" w:pos="6855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Verdana"/>
          <w:color w:val="000000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3:55:00Z</dcterms:created>
  <dc:creator>DD</dc:creator>
  <dc:description/>
  <dc:language>en-US</dc:language>
  <cp:lastModifiedBy>dd</cp:lastModifiedBy>
  <dcterms:modified xsi:type="dcterms:W3CDTF">2006-07-31T16:41:00Z</dcterms:modified>
  <cp:revision>5</cp:revision>
  <dc:subject/>
  <dc:title>Prénom NOM</dc:title>
</cp:coreProperties>
</file>