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50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DESSIN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’ai travaillé pendant 25 ans comme dessinateur (mouliste, injection plastique, moules multi-empreintes pour pièces de fixation) dans le secteur aéronautiqu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’autre part, mon expérience dans l’industrie automobile m’a permis d’acquérir une large expérience des diverses problématiques de production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Chargé de finaliser en CAO les plans, schémas et projets des bureaux d’études, je coordonne également les réalisations des sous-traitants, dans le respect des objectifs de coût, délais et qualité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ujourd’hui, je désire mettre en œuvre ce savoir-faire au service d’une entreprise en forte croissance, dans un environnement technologique et humain dynamiqu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Restant à votre disposition pour toute information détaillée sur mes capacités, et dans l’attente d’un entretien, je vous prie de croire, Monsieur, à l’expression de mes sentiments les meilleurs.</w:t>
      </w:r>
    </w:p>
    <w:p>
      <w:pPr>
        <w:pStyle w:val="Normal"/>
        <w:tabs>
          <w:tab w:val="clear" w:pos="708"/>
          <w:tab w:val="left" w:pos="6360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56:00Z</dcterms:created>
  <dc:creator>DD</dc:creator>
  <dc:description/>
  <dc:language>en-US</dc:language>
  <cp:lastModifiedBy>dd</cp:lastModifiedBy>
  <dcterms:modified xsi:type="dcterms:W3CDTF">2006-07-31T16:45:00Z</dcterms:modified>
  <cp:revision>5</cp:revision>
  <dc:subject/>
  <dc:title>Prénom NOM</dc:title>
</cp:coreProperties>
</file>