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Célibataire, 2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BOULANGERIE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Actuellement en poste en tant qu'ouvrier boulanger au sein de la franchise PÉTR1, je souhaite trouver un poste d'ouvrier dans une boulangerie artisanal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Je me suis reconverti dans la boulangerie il y a trois ans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La boulangerie s'est imposée à moi comme un métier passionnant, j'ai donc obtenu mon CAP de boulanger en 2003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 xml:space="preserve">J'ai occupé un poste dans une boulangerie, où j'étais chargé de la fabrication du pain blanc, ainsi que des viennoiseries. 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Aujourd'hui, fort de ces expériences je souhaite reprendre une activité plus artisanale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 xml:space="preserve">En espérant que mon profil vous intéresse, veuillez agréer, Monsieur, mes salutations distinguées.  </w:t>
      </w:r>
    </w:p>
    <w:p>
      <w:pPr>
        <w:pStyle w:val="Rubriquetexte"/>
        <w:tabs>
          <w:tab w:val="clear" w:pos="708"/>
          <w:tab w:val="left" w:pos="6510" w:leader="none"/>
        </w:tabs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16:00Z</dcterms:created>
  <dc:creator>DD</dc:creator>
  <dc:description/>
  <dc:language>en-US</dc:language>
  <cp:lastModifiedBy>dd</cp:lastModifiedBy>
  <dcterms:modified xsi:type="dcterms:W3CDTF">2006-07-31T16:38:00Z</dcterms:modified>
  <cp:revision>6</cp:revision>
  <dc:subject/>
  <dc:title>Prénom NOM</dc:title>
</cp:coreProperties>
</file>