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4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ab/>
        <w:t xml:space="preserve"> </w:t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MÉCA LOU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Z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ubriquetexte"/>
        <w:rPr/>
      </w:pPr>
      <w:r>
        <w:rPr>
          <w:b/>
          <w:bCs/>
          <w:color w:val="000000"/>
        </w:rPr>
        <w:tab/>
      </w: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Titulaire d’une formation, avec obtention en fin de stage d’un certificat ADNR, sur les dangers et précautions à suivre pour le transport et la manipulation des hydrocarbures, je travaille comme mécanicien dans le secteur groupe électrogène moteur de propulsion, diesel et gaz, depuis plus de 20 ans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J’ai également une formation, suivie d’expérience, en hydraulique pneumatique et électrique. Mon curriculum vitae ci-joint détaille plus amplement ma carrièr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Par l’intermédiaire de votre société, dont les domaines et projets me séduisent énormément, je souhaiterais mettre à votre disposition mon expérience riche d’enseignement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Mon goût pour le travail d’équipe et la possibilité des missions à l’étranger motivent ma requêt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Dans l’attente d’une réponse, que j’espère favorable, veuillez agréer, Monsieur, l’expression de mes salutations respectueuses.</w:t>
      </w:r>
    </w:p>
    <w:p>
      <w:pPr>
        <w:pStyle w:val="Rubriquetexte"/>
        <w:tabs>
          <w:tab w:val="clear" w:pos="708"/>
          <w:tab w:val="left" w:pos="6765" w:leader="none"/>
        </w:tabs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3:00Z</dcterms:created>
  <dc:creator>DD</dc:creator>
  <dc:description/>
  <dc:language>en-US</dc:language>
  <cp:lastModifiedBy>dd</cp:lastModifiedBy>
  <dcterms:modified xsi:type="dcterms:W3CDTF">2006-07-31T16:59:00Z</dcterms:modified>
  <cp:revision>4</cp:revision>
  <dc:subject/>
  <dc:title>Prénom NOM</dc:title>
</cp:coreProperties>
</file>