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41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entre des impôt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C’est avec un vif intérêt que j’ai pris connaissance de votre annonce. Le poste d’inspecteur des impôts que vous avez à pourvoir correspond tout à fait à mes qualifications et à mes années d’expérienc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En tant qu’interlocuteur privilégié des contribuables, j’ai prouvé tout au long de ma carrière que je possédais toutes les qualités requises pour cette fonction : rigueur, organisation, mais aussi de la discrétion et beaucoup de diplomati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C’est avec plaisir que je mettrais à disposition de votre centre mon savoir en matière de droit fiscal, comptabilité et informatique, et mon expertise du contrôle/redressement des déclarations fiscales (entreprises et particuliers)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suis à votre disposition pour un entretien que j’espère prochai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euillez agréer, Monsieur, l’expression de ma considération distingué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38:00Z</dcterms:created>
  <dc:creator>DD</dc:creator>
  <dc:description/>
  <dc:language>en-US</dc:language>
  <cp:lastModifiedBy>Pietropoli</cp:lastModifiedBy>
  <dcterms:modified xsi:type="dcterms:W3CDTF">2006-08-29T11:38:00Z</dcterms:modified>
  <cp:revision>2</cp:revision>
  <dc:subject/>
  <dc:title>Prénom NOM</dc:title>
</cp:coreProperties>
</file>