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e, 35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Laboratoire 75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Formée à l’École Centrale de Paris (mastère Recherche), spécialisée en hygiène et sécurité des environnements industriels, je vous soumets ma candidature au poste d’ingénieur recherche à pourvoir dans votre laboratoir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Vous trouverez dans le CV ci-joint le détail de mes expériences antérieures dans ce domaine. J’ai notamment à mon actif l’élaboration de mesures et procédés de contrôle en matière d’hygiène et de sécurité au sein d’une usine de produits chimiques. L’application stricte de ces mesures, jointe à celle de la réglementation et des normes en vigueur, a permis à cet établissement de réduire les risques toxicologiques de 20 %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Si vous le désirez, je serais heureuse de vous rencontrer afin que nous parlions plus longuement d’une éventuelle collaboration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>Dans cette attente, je vous prie d’agréer, Monsieur, l’expression de mes sincères salutation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2:21:00Z</dcterms:created>
  <dc:creator>DD</dc:creator>
  <dc:description/>
  <dc:language>en-US</dc:language>
  <cp:lastModifiedBy>Pietropoli</cp:lastModifiedBy>
  <dcterms:modified xsi:type="dcterms:W3CDTF">2006-09-05T12:21:00Z</dcterms:modified>
  <cp:revision>2</cp:revision>
  <dc:subject/>
  <dc:title>Prénom NOM</dc:title>
</cp:coreProperties>
</file>