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énom NOM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sz w:val="22"/>
        </w:rPr>
        <w:t>22 boulevard Napoléon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5555 PARI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2"/>
        </w:rPr>
      </w:pPr>
      <w:r>
        <w:rPr>
          <w:rFonts w:eastAsia="Wingdings" w:cs="Wingdings" w:ascii="Wingdings" w:hAnsi="Wingdings"/>
          <w:b/>
          <w:sz w:val="22"/>
        </w:rPr>
        <w:t>(</w:t>
      </w:r>
      <w:r>
        <w:rPr>
          <w:rFonts w:cs="Arial" w:ascii="Arial" w:hAnsi="Arial"/>
          <w:b/>
          <w:sz w:val="22"/>
        </w:rPr>
        <w:t xml:space="preserve"> 01 XX XX XX XX  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élibataire, 26 ans</w:t>
      </w:r>
    </w:p>
    <w:p>
      <w:pPr>
        <w:pStyle w:val="Normal"/>
        <w:ind w:left="495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À l'attention de Monsieur Louis</w:t>
        <w:br/>
        <w:t>Institut de Recherch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rFonts w:cs="Arial" w:ascii="Verdana" w:hAnsi="Verdana"/>
          <w:b/>
          <w:bCs/>
          <w:color w:val="000000"/>
          <w:sz w:val="20"/>
          <w:szCs w:val="20"/>
        </w:rPr>
        <w:t>10 place de la Liberté</w:t>
        <w:br/>
        <w:t xml:space="preserve">                                                                        75000 PARIS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Paris, le 12 février 2006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cs="Arial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rFonts w:cs="Arial" w:ascii="Verdana" w:hAnsi="Verdana"/>
          <w:b/>
          <w:bCs/>
          <w:color w:val="000000"/>
          <w:sz w:val="20"/>
          <w:szCs w:val="20"/>
        </w:rPr>
        <w:t>Objet : Votre annonce Nº 75166E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/>
        <w:t xml:space="preserve"> </w:t>
      </w:r>
    </w:p>
    <w:p>
      <w:pPr>
        <w:pStyle w:val="Rubriquetexte"/>
        <w:tabs>
          <w:tab w:val="clear" w:pos="708"/>
          <w:tab w:val="left" w:pos="870" w:leader="none"/>
        </w:tabs>
        <w:rPr/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ab/>
      </w:r>
      <w:r>
        <w:rPr/>
        <w:t>Monsieur,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/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>Récemment titulaire d’un DESS Sociologie appliquée à l’intervention sociale option Développement social en milieu urbain (université Paris XII, Créteil), et à la recherche d’un premier emploi en adéquation avec mes acquis, je souhaiterais rejoindre votre institut afin de participer aux études menées par votre département Sociologie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 xml:space="preserve">Je possède une bonne connaissance des divers contextes du secteur social, ainsi que de l’organisation des sociétés et de la politique de la ville en matière sociale.  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>Concrètement, je peux m’occuper de collecter les données sociodémographiques, les intégrer à la base de données et participer à leur analyse avec toutes les garanties de rigueur et d’objectivité que requiert une telle tâche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 xml:space="preserve">Je suis mobile et disponible immédiatement. 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>Dans l’attente d’un éventuel entretien, je vous prie d’agréer, Monsieur, mes sentiments les meilleurs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Signature</w:t>
      </w:r>
    </w:p>
    <w:p>
      <w:pPr>
        <w:pStyle w:val="Rubriquetexte"/>
        <w:ind w:firstLine="708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Rubriquetexte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quetexte">
    <w:name w:val="rubriquetexte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9:39:00Z</dcterms:created>
  <dc:creator>DD</dc:creator>
  <dc:description/>
  <dc:language>en-US</dc:language>
  <cp:lastModifiedBy>Pietropoli</cp:lastModifiedBy>
  <dcterms:modified xsi:type="dcterms:W3CDTF">2006-09-22T09:41:00Z</dcterms:modified>
  <cp:revision>3</cp:revision>
  <dc:subject/>
  <dc:title>Prénom NOM</dc:title>
</cp:coreProperties>
</file>