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" w:ascii="Arial" w:hAnsi="Arial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iée, 29 ans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Cabinet Louis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 xml:space="preserve">                                                                        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Objet : Votre annonce Nº 75166E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ab/>
      </w:r>
      <w:r>
        <w:rPr/>
        <w:t>Monsieur,</w:t>
      </w:r>
    </w:p>
    <w:p>
      <w:pPr>
        <w:pStyle w:val="Rubriquetexte"/>
        <w:tabs>
          <w:tab w:val="clear" w:pos="708"/>
          <w:tab w:val="left" w:pos="6900" w:leader="none"/>
        </w:tabs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Rubriquetexte"/>
        <w:tabs>
          <w:tab w:val="clear" w:pos="708"/>
          <w:tab w:val="left" w:pos="690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Après une expérience de plusieurs années en tant que secrétaire juridique d’un notaire parisien, je désire faire prendre à ma carrière une orientation un peu différente.    C’est pourquoi je vous propose mes services au sein de votre cabinet d’expert comptable.</w:t>
      </w:r>
    </w:p>
    <w:p>
      <w:pPr>
        <w:pStyle w:val="Rubriquetexte"/>
        <w:tabs>
          <w:tab w:val="clear" w:pos="708"/>
          <w:tab w:val="left" w:pos="690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Ma formation : un BTS Assistant de direction + une licence en Droit. Je suis bilingue anglais et je maîtrise parfaitement l’outil bureautique, notamment les logiciels du pack Microsoft Office.</w:t>
      </w:r>
    </w:p>
    <w:p>
      <w:pPr>
        <w:pStyle w:val="Rubriquetexte"/>
        <w:tabs>
          <w:tab w:val="clear" w:pos="708"/>
          <w:tab w:val="left" w:pos="690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Méthodique, consciencieuse, je saurais apporter à votre cabinet toute l’efficacité et la rigueur dans le travail que requiert ma fonction. J’aimerais pouvoir vous en convaincre de vive voix lors d’un prochain entretien.</w:t>
      </w:r>
    </w:p>
    <w:p>
      <w:pPr>
        <w:pStyle w:val="Rubriquetexte"/>
        <w:tabs>
          <w:tab w:val="clear" w:pos="708"/>
          <w:tab w:val="left" w:pos="690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Dans cette attente, je vous prie d’agréer, Monsieur, l’assurance de mes salutations distinguées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1:21:00Z</dcterms:created>
  <dc:creator>DD</dc:creator>
  <dc:description/>
  <dc:language>en-US</dc:language>
  <cp:lastModifiedBy>Pietropoli</cp:lastModifiedBy>
  <dcterms:modified xsi:type="dcterms:W3CDTF">2006-09-20T13:59:00Z</dcterms:modified>
  <cp:revision>3</cp:revision>
  <dc:subject/>
  <dc:title>Prénom NOM</dc:title>
</cp:coreProperties>
</file>