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AUDIT LOU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>Objet : Votre annonce Nº 75166Z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Je vous prie de bien vouloir trouver ci-joint mon CV susceptible de vous intéresser dans le cadre de votre recrutement d'un auditeur intern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Diplômé du mastère d'Audit et Conseil de l'ESCP-EAP, j'ai acquis, au cours de mes différentes expériences, de solides connaissances des missions de l'audit interne, tant dans les audits eux-mêmes que dans les analyses de processus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Actuellement en poste en tant qu'auditeur interne au sein d'une entreprise de distribution, je souhaiterais intégrer une structure me permettant d'utiliser l'ensemble de mes compétences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Rigoureux, avec un bon sens relationnel, je maîtrise les principaux outils bureautiques et parle anglais.</w:t>
      </w:r>
    </w:p>
    <w:p>
      <w:pPr>
        <w:pStyle w:val="Rubriquetexte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Restant à votre disposition pour un entretien, je vous prie de recevoir, Monsieur, mes salutations respectueuses.</w:t>
      </w:r>
    </w:p>
    <w:p>
      <w:pPr>
        <w:pStyle w:val="Rubriquetexte"/>
        <w:tabs>
          <w:tab w:val="left" w:pos="708" w:leader="none"/>
          <w:tab w:val="left" w:pos="1416" w:leader="none"/>
          <w:tab w:val="left" w:pos="6495" w:leader="none"/>
        </w:tabs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">
    <w:name w:val="text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47:00Z</dcterms:created>
  <dc:creator>DD</dc:creator>
  <dc:description/>
  <dc:language>en-US</dc:language>
  <cp:lastModifiedBy>dd</cp:lastModifiedBy>
  <dcterms:modified xsi:type="dcterms:W3CDTF">2006-07-31T16:36:00Z</dcterms:modified>
  <cp:revision>5</cp:revision>
  <dc:subject/>
  <dc:title>Prénom NOM</dc:title>
</cp:coreProperties>
</file>