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ONTACT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Très intéressé par votre entreprise dynamique dans le milieu de la communication, au sens large du terme, auquel j’aspire tout particulièrement, mon parcours m’incite aujourd’hui à me consacrer à une seule et même entrepris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Le sérieux, le goût de l’innovation, le sens des responsabilités et l’aisance relationnelle m’ont permis de concrétiser avantageusement mes différentes expérience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e souhaite aujourd’hui intégrer un groupe, une société, résolument tournés vers le développement, où pourront s’exprimer mon sens de la communication, mon expérience de créateur d’idées et de management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reste à votre entière disposition pour évoquer ces différents points lors d'un entretien, et vous prie d’agréer, Monsieur, l’expression de mes salutations distinguées.</w:t>
      </w:r>
    </w:p>
    <w:p>
      <w:pPr>
        <w:pStyle w:val="Rubriquetexte"/>
        <w:tabs>
          <w:tab w:val="clear" w:pos="708"/>
          <w:tab w:val="left" w:pos="6510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7:43:00Z</dcterms:created>
  <dc:creator>DD</dc:creator>
  <dc:description/>
  <dc:language>en-US</dc:language>
  <cp:lastModifiedBy>dd</cp:lastModifiedBy>
  <dcterms:modified xsi:type="dcterms:W3CDTF">2006-07-31T16:47:00Z</dcterms:modified>
  <cp:revision>6</cp:revision>
  <dc:subject/>
  <dc:title>Prénom NOM</dc:title>
</cp:coreProperties>
</file>