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e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HÔTESSES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Cinq ans d’expérience dans le domaine commercial m’ont permis d’acquérir des compétences professionnelles et d’assumer diverses responsabilités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 xml:space="preserve">Les sens de l’écoute et de l’observation, les capacités d’analyse sont mes principales qualités professionnelles. 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 xml:space="preserve">Mon goût et mon savoir-faire pour la vente et une grande aisance relationnelle sont des atouts pour réussir au sein de votre société. 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Très sociable, dynamique et responsable, j’apporterai mon enthousiasme à votre équip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De plus, je parle couramment anglais, italien (langue maternelle) et j’ai des notions en russe, allemand et espagnol que je pourrais développer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Je m’adapte rapidement à des conditions différentes, j’apprends vite et je peux me former à vos produits et à vos techniques de vent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Je me propose donc de vous rencontrer pour vous donner plus de détails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Je vous prie d’agréer, Monsieur, l’assurance de toute ma considération.</w:t>
      </w:r>
    </w:p>
    <w:p>
      <w:pPr>
        <w:pStyle w:val="Rubriquetexte"/>
        <w:tabs>
          <w:tab w:val="clear" w:pos="708"/>
          <w:tab w:val="left" w:pos="6780" w:leader="none"/>
        </w:tabs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Rubriquetexte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7:00Z</dcterms:created>
  <dc:creator>DD</dc:creator>
  <dc:description/>
  <dc:language>en-US</dc:language>
  <cp:lastModifiedBy>dd</cp:lastModifiedBy>
  <dcterms:modified xsi:type="dcterms:W3CDTF">2006-07-31T16:53:00Z</dcterms:modified>
  <cp:revision>5</cp:revision>
  <dc:subject/>
  <dc:title>Prénom NOM</dc:title>
</cp:coreProperties>
</file>