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2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LINIQUE DIET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Jeune diététicienne diplômée de l’Institut Universitaire de Technologie de Tours, je suis très intéressée par un travail au sein d'un milieu hospitalier.     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Durant mon stage thérapeutique, j’ai pu approfondir mes connaissances et acquérir de l’assurance en passant par différents services, notamment les services de néphrologie, maternité et ORL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À ce sujet, j’ai l’honneur de vous adresser ma candidature. Et je tiens à vous informer de ma totale disponibilité pour un travail à temps plein ou à mi-temp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Dans l'attente d'une réponse favorable, je vous prie de croire, Monsieur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à l'assurance de ma considération.</w:t>
      </w:r>
    </w:p>
    <w:p>
      <w:pPr>
        <w:pStyle w:val="Rubriquetexte"/>
        <w:tabs>
          <w:tab w:val="clear" w:pos="708"/>
          <w:tab w:val="left" w:pos="667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8:08:00Z</dcterms:created>
  <dc:creator>DD</dc:creator>
  <dc:description/>
  <dc:language>en-US</dc:language>
  <cp:lastModifiedBy>dd</cp:lastModifiedBy>
  <dcterms:modified xsi:type="dcterms:W3CDTF">2006-07-31T16:45:00Z</dcterms:modified>
  <cp:revision>5</cp:revision>
  <dc:subject/>
  <dc:title>Prénom NOM</dc:title>
</cp:coreProperties>
</file>