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abinet Louis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Titulaire du CAPA depuis juin 2005 et venant de prêter serment devant la cour d’appel de Paris, je suis à la recherche d’une première collaboration en droit communautair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e serai particulièrement intéressé de rejoindre un cabinet d'avocats, à Paris ou à Bruxelles, dont l'un des champs d’intervention est le droit communautair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Ayant un DEA de Droit communautaire et un DESS de Contentieux communautaire, je recherche en effet à intégrer une équipe d’avocats spécialisés en droit européen et en droit de la concurrence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J’ai complété ma formation universitaire par un stage au cabinet de monsieur Bertrand, juge à la CJSSE, pendant l’été 2004, durant lequel j’ai rédigé différents rapports d’audience et projets de jugements dans plusieurs affaire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suis disponible immédiatement et reste à votre disposition pour vous fournir toute information supplémentaire relative à ma candidatur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En vous remerciant à l’avance pour votre réponse, je vous prie d’agréer, Monsieur, l’expression de mes sentiments respectueux.</w:t>
      </w:r>
    </w:p>
    <w:p>
      <w:pPr>
        <w:pStyle w:val="Rubriquetexte"/>
        <w:tabs>
          <w:tab w:val="clear" w:pos="708"/>
          <w:tab w:val="left" w:pos="6465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08:00Z</dcterms:created>
  <dc:creator>DD</dc:creator>
  <dc:description/>
  <dc:language>en-US</dc:language>
  <cp:lastModifiedBy>dd</cp:lastModifiedBy>
  <dcterms:modified xsi:type="dcterms:W3CDTF">2006-07-31T16:37:00Z</dcterms:modified>
  <cp:revision>5</cp:revision>
  <dc:subject/>
  <dc:title>Prénom NOM</dc:title>
</cp:coreProperties>
</file>