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ab/>
        <w:t xml:space="preserve"> </w:t>
      </w:r>
    </w:p>
    <w:p>
      <w:pPr>
        <w:pStyle w:val="Normal"/>
        <w:ind w:left="4956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ja-JP"/>
        </w:rPr>
        <w:t>À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l'attention de Monsieur Louis</w:t>
        <w:br/>
        <w:t>PÊCHE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Poste de garde-pêch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bCs/>
          <w:color w:val="000000"/>
        </w:rPr>
        <w:t xml:space="preserve">Je vous adresse ce courrier, car je souhaite vous proposer ma candidature pour un poste à plein temps dans votre établissement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Affecté dans les services dépendant du Conseil supérieur de la pêche (CSP), mes différentes interventions ont consisté à rechercher, constater et sanctionner toute infraction à la réglementation de la pêche.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’ai, en outre, lutté contre le braconnage et la pollution des cours d’eau, et informé différents publics sur la protection des milieux aquatiques.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En espérant vous apporter un complément d’information à mon sujet, je reste à votre disposition pour convenir d’un rendez-vous à votre convenance.</w:t>
      </w:r>
    </w:p>
    <w:p>
      <w:pPr>
        <w:pStyle w:val="Rubriquetext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Dans l'espoir d’une réponse positive à ma candidature, je vous prie d'agréer, </w:t>
      </w:r>
      <w:r>
        <w:rPr>
          <w:color w:val="000000"/>
        </w:rPr>
        <w:t>Monsieur</w:t>
      </w:r>
      <w:r>
        <w:rPr>
          <w:bCs/>
          <w:color w:val="000000"/>
        </w:rPr>
        <w:t>, l'expression de mes salutations distinguées.</w:t>
        <w:tab/>
      </w: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70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41:00Z</dcterms:created>
  <dc:creator>DD</dc:creator>
  <dc:description/>
  <dc:language>en-US</dc:language>
  <cp:lastModifiedBy>dd</cp:lastModifiedBy>
  <dcterms:modified xsi:type="dcterms:W3CDTF">2006-07-31T16:52:00Z</dcterms:modified>
  <cp:revision>5</cp:revision>
  <dc:subject/>
  <dc:title>Prénom NOM</dc:title>
</cp:coreProperties>
</file>