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énom NOM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sz w:val="22"/>
        </w:rPr>
        <w:t>22 boulevard Napoléon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5555 PARI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(</w:t>
      </w:r>
      <w:r>
        <w:rPr>
          <w:rFonts w:cs="Arial" w:ascii="Arial" w:hAnsi="Arial"/>
          <w:b/>
          <w:sz w:val="22"/>
        </w:rPr>
        <w:t xml:space="preserve"> 01 XX XX XX XX  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rié, 33 ans</w:t>
      </w:r>
    </w:p>
    <w:p>
      <w:pPr>
        <w:pStyle w:val="Normal"/>
        <w:ind w:left="495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À l'attention de Monsieur Louis</w:t>
        <w:br/>
        <w:t xml:space="preserve">Société Louis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>10 place de la Liberté</w:t>
        <w:br/>
        <w:t xml:space="preserve">                                                                        75000 PAR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Paris, le 12 février 2006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cs="Arial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rFonts w:cs="Arial" w:ascii="Verdana" w:hAnsi="Verdana"/>
          <w:b/>
          <w:bCs/>
          <w:color w:val="000000"/>
          <w:sz w:val="20"/>
          <w:szCs w:val="20"/>
        </w:rPr>
        <w:t>Objet : Votre annonce Nº 75166E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/>
        <w:t xml:space="preserve"> </w:t>
      </w:r>
    </w:p>
    <w:p>
      <w:pPr>
        <w:pStyle w:val="Rubriquetexte"/>
        <w:tabs>
          <w:tab w:val="clear" w:pos="708"/>
          <w:tab w:val="left" w:pos="870" w:leader="none"/>
        </w:tabs>
        <w:rPr/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ab/>
      </w:r>
      <w:r>
        <w:rPr/>
        <w:t>Monsieur,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/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>Votre annonce proposant un poste de vendeur export pour l’Europe du Sud correspond tout à fait à ce que je recherche actuellement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 xml:space="preserve">Commercial confirmé, je possède une solide expérience de la vente à l’étranger,               notamment en Italie et en Espagne (je parle anglais, espagnol et italien) et un réel savoir-faire. Outre mes compétences linguistiques, je peux vous apporter un concours précieux en ce qui concerne la prospection de nouveaux clients. 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>Autonome et habitué à me débrouiller seul en toutes circonstances, j’ai également participé à de nombreux salons et foires dans ces mêmes pays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>Je serais heureux de vous rencontrer et de pouvoir contribuer à la notoriété de votre entreprise en dehors de nos frontières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</w:t>
      </w:r>
      <w:r>
        <w:rPr/>
        <w:t>Veuillez agréer, Monsieur, l’expression de mes sincères salutations.</w:t>
      </w:r>
    </w:p>
    <w:p>
      <w:pPr>
        <w:pStyle w:val="Rubriquetexte"/>
        <w:tabs>
          <w:tab w:val="clear" w:pos="708"/>
          <w:tab w:val="left" w:pos="870" w:leader="none"/>
        </w:tabs>
        <w:jc w:val="both"/>
        <w:rPr/>
      </w:pPr>
      <w:r>
        <w:rPr>
          <w:rFonts w:eastAsia="Verdan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Signature</w:t>
      </w:r>
    </w:p>
    <w:p>
      <w:pPr>
        <w:pStyle w:val="Rubriquetexte"/>
        <w:ind w:firstLine="708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Rubriquetexte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quetexte">
    <w:name w:val="rubriquetexte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2:37:00Z</dcterms:created>
  <dc:creator>DD</dc:creator>
  <dc:description/>
  <dc:language>en-US</dc:language>
  <cp:lastModifiedBy>Pietropoli</cp:lastModifiedBy>
  <dcterms:modified xsi:type="dcterms:W3CDTF">2006-09-29T12:42:00Z</dcterms:modified>
  <cp:revision>4</cp:revision>
  <dc:subject/>
  <dc:title>Prénom NOM</dc:title>
</cp:coreProperties>
</file>