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e, 36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entre de soin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C’est avec grand intérêt que j’ai pris connaissance du recrutement par votre centre de soins d’un médecin dermatologue capable de s’intégrer à une équipe médicale, dans le cadre d’une structure municipal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Ayant travaillé exclusivement en hôpital, j’ai l’habitude de travailler en équipe avec divers spécialistes. Les signes cutanés étant parfois l’expression d’une pathologie générale, cette collaboration est, à mes yeux, indispensabl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>Par ailleurs, je pense présenter toutes les qualités requises pour assumer avec sérieux et compétence le poste vacant proposé. Pour de plus amples informations, je vous invite à prendre connaissance de mon parcours professionnel dans le CV ci-joint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</w:t>
      </w:r>
      <w:r>
        <w:rPr/>
        <w:t xml:space="preserve">Je suis à votre disposition pour convenir de la date d’un entretien. Dans cette attente, je vous prie de croire, Monsieur, à l’assurance de mes sentiments distingué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10:00Z</dcterms:created>
  <dc:creator>DD</dc:creator>
  <dc:description/>
  <dc:language>en-US</dc:language>
  <cp:lastModifiedBy>Pietropoli</cp:lastModifiedBy>
  <dcterms:modified xsi:type="dcterms:W3CDTF">2006-08-18T15:10:00Z</dcterms:modified>
  <cp:revision>2</cp:revision>
  <dc:subject/>
  <dc:title>Prénom NOM</dc:title>
</cp:coreProperties>
</file>