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e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Tribunal de grande instanc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Mon expérience et mes qualifications m’autorisent à poser ma candidature au poste de greffière référencé ci-dessus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Après une licence en Droit et ma formation à l’École nationale des greffes de Dijon, j’ai assisté pendant huit ans les juges du tribunal civil de cette même ville.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</w:rPr>
        <w:t xml:space="preserve">            </w:t>
      </w:r>
      <w:r>
        <w:rPr/>
        <w:t>Je désire aujourd’hui changer de juridiction afin d’être plus polyvalente (j’ai le projet de passer le concours interne pour devenir greffière en chef)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Précise, méthodique, je maîtrise parfaitement toutes les tâches inhérentes à ma fonction. Jongler entre les différents dossiers ne me pose aucun problème. J’attache également une grande importance à mon rôle de conseil auprès du public.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</w:rPr>
        <w:t xml:space="preserve">            </w:t>
      </w:r>
      <w:r>
        <w:rPr/>
        <w:t>En espérant vous avoir suffisamment convaincu de ma motivation pour que vous me proposiez un entretien, je vous prie d’agréer, Monsieur, mes respectueus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28:00Z</dcterms:created>
  <dc:creator>DD</dc:creator>
  <dc:description/>
  <dc:language>en-US</dc:language>
  <cp:lastModifiedBy>Pietropoli</cp:lastModifiedBy>
  <dcterms:modified xsi:type="dcterms:W3CDTF">2006-08-24T19:43:00Z</dcterms:modified>
  <cp:revision>3</cp:revision>
  <dc:subject/>
  <dc:title>Prénom NOM</dc:title>
</cp:coreProperties>
</file>