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</w:t>
      </w: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BANQUE SAS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Votre annonce Nº 75112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Titulaire d’un Brevet de Technicien Supérieur en Gestion et Mercatique, spécialisé en action commerciale, je souhaite mettre mes compétences à disposition de votre entreprise, en occupant un emploi dans le domaine de la banqu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’un naturel dynamique et impliqué, je dispose d’une expérience professionnelle probante et de nombreuses connaissances en marketing et gestion d’entreprise. Par ailleurs, la diversité des postes que j’ai occupés a développé mes capacités d’adaptation, et la durée des missions témoigne de ma stabilité et ma persévéranc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Vous trouverez ci-joint mon curriculum vitae qui explique clairement mon parcours professionnel et ma formation.                            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Me tenant à votre disposition pour vous rencontrer, afin de vous exprimer mes motivations, je vous prie d’agréer, Monsieur, l’expression de ma considération.</w:t>
      </w:r>
    </w:p>
    <w:p>
      <w:pPr>
        <w:pStyle w:val="Rubriquetexte"/>
        <w:tabs>
          <w:tab w:val="clear" w:pos="708"/>
          <w:tab w:val="left" w:pos="6750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spacing w:before="280" w:after="280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ubriquetexte1">
    <w:name w:val="rubriquetexte1"/>
    <w:basedOn w:val="Policepardfau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34:00Z</dcterms:created>
  <dc:creator>dd</dc:creator>
  <dc:description/>
  <dc:language>en-US</dc:language>
  <cp:lastModifiedBy>dd</cp:lastModifiedBy>
  <dcterms:modified xsi:type="dcterms:W3CDTF">2006-07-31T16:39:00Z</dcterms:modified>
  <cp:revision>7</cp:revision>
  <dc:subject/>
  <dc:title>Prénom NOM</dc:title>
</cp:coreProperties>
</file>