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e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Mairie du 10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 xml:space="preserve">Après une maîtrise de Droit territorial et un mastère Manager territorial obtenu à la faculté de Droit et des Sciences économiques de Limoges, je me suis vu confier un poste d’adjoint administratif à la mairie de cette même vill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>À présent, résidant à Paris, je sollicite de votre part un poste de secrétaire de mairie pour lequel je pourrais mettre en œuvre l’expérience acquise ces dernières anné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>Vous constaterez dans le CV ci-joint que je possède les connaissances juridiques et financières requises, ainsi que la maîtrise des outils informatiques dédiés à l’administration territoriale (budget, paie, comptabilité, etc.)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>Efficace, polyvalente, organisée, je pense être pour vous et vos administrés une recrue de choix. Je serais heureuse d’en discuter avec vous lors d’un entretie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>Veuillez agréer, Monsieur, mes respectueus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39:00Z</dcterms:created>
  <dc:creator>DD</dc:creator>
  <dc:description/>
  <dc:language>en-US</dc:language>
  <cp:lastModifiedBy>Pietropoli</cp:lastModifiedBy>
  <dcterms:modified xsi:type="dcterms:W3CDTF">2006-09-19T15:43:00Z</dcterms:modified>
  <cp:revision>3</cp:revision>
  <dc:subject/>
  <dc:title>Prénom NOM</dc:title>
</cp:coreProperties>
</file>