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élibataire, 28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SSII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Après plusieurs années d’expérience en tant que webmaster free-lance, je souhaite maintenant intégrer une équipe proposant des services multimédias. Votre annonce m’en donne l’occasion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possède une licence professionnelle Systèmes informatiques et logiciels option multimédia, intégration et développement Internet, obtenue à l’université de Nice Sophia Antipolis. Mes compétences sont à la fois techniques, éditoriales et artistiqu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Cette polyvalence dans la conception, l’animation et la maintenance de sites s’accompagne d’esprit de synthèse et d’une bonne capacité d’adaptation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vous invite à visiter mes diverses réalisations, dont vous trouverez les adresses Web dans mon CV ci-joint. Nous pourrions en parler lors d’un éventuel entretien que vous voudrez bien me fixer, le jour qui vous conviendra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Veuillez agréer, Monsieur, mes plus cordial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0:52:00Z</dcterms:created>
  <dc:creator>DD</dc:creator>
  <dc:description/>
  <dc:language>en-US</dc:language>
  <cp:lastModifiedBy>Pietropoli</cp:lastModifiedBy>
  <dcterms:modified xsi:type="dcterms:W3CDTF">2006-10-01T10:53:00Z</dcterms:modified>
  <cp:revision>3</cp:revision>
  <dc:subject/>
  <dc:title>Prénom NOM</dc:title>
</cp:coreProperties>
</file>