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Secours 75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Monsieur,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Ma formation en marketing direct (ESSEC) et mon expérience de la collecte de fonds pour le compte de l’association caritative CARITAS m’autorisent à poser ma candidature pour le poste que vous avez à pourvoir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Le fundraising dans l’environnement économique incertain actuel est un véritable défi, que je me propose de relever pour vous, en mettant au service de votre action ma capacité à créer et entretenir un réseau de donateurs, qu’il s’agisse de sociétés ou de particuliers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Faire connaître l’association, mobiliser autour de votre action humanitaire, mais aussi informer régulièrement des résultats sur le terrain, tout ceci dans le respect de l’éthique, telle sera ma mission.   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En vous remerciant de la confiance que vous voudrez bien m’accorder, je me tiens à votre entière disposition pour un entretie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Je vous prie d’agréer, Monsieur, mes cordiales salutations.     </w:t>
      </w:r>
    </w:p>
    <w:p>
      <w:pPr>
        <w:pStyle w:val="Rubriquetexte"/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35:00Z</dcterms:created>
  <dc:creator>DD</dc:creator>
  <dc:description/>
  <dc:language>en-US</dc:language>
  <cp:lastModifiedBy>Pietropoli</cp:lastModifiedBy>
  <dcterms:modified xsi:type="dcterms:W3CDTF">2006-08-14T10:35:00Z</dcterms:modified>
  <cp:revision>2</cp:revision>
  <dc:subject/>
  <dc:title>Prénom NOM</dc:title>
</cp:coreProperties>
</file>