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CRÉDIT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color w:val="000000"/>
        </w:rPr>
      </w:pPr>
      <w:r>
        <w:rPr>
          <w:b/>
          <w:bCs/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Actuellement conseiller clientèle particuliers au sein du groupe Crédit Fric, je vous adresse ma candidature pour un poste équivalent dans votre établissement.     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En effet, afin de faire évoluer ma carrière, je souhaite m’investir dans une banque innovante et rejoindre vos équipes dans la région de Bordeaux, en Girond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Votre établissement a l’image d’une banque prestigieuse et moderne ; mon ambition est de découvrir vos méthodes, ainsi que vos produits, dans le but de collaborer à une stratégie commercial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Lors d’un entretien, nous pourrions étudier les termes d’une éventuelle collaboration et je pourrais vous exposer mon profil plus en détail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ans cette attente, je vous prie de recevoir, Monsieur, l’expression de mes sentiments les meilleurs.</w:t>
      </w:r>
    </w:p>
    <w:p>
      <w:pPr>
        <w:pStyle w:val="Rubriquetex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45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4:25:00Z</dcterms:created>
  <dc:creator>DD</dc:creator>
  <dc:description/>
  <dc:language>en-US</dc:language>
  <cp:lastModifiedBy>dd</cp:lastModifiedBy>
  <dcterms:modified xsi:type="dcterms:W3CDTF">2006-07-31T16:42:00Z</dcterms:modified>
  <cp:revision>5</cp:revision>
  <dc:subject/>
  <dc:title>Prénom NOM</dc:title>
</cp:coreProperties>
</file>