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Cabinet Loui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Désireux d’exercer mon métier d’huissier de justice dans le cadre d’une société civile professionnelle, j’ai l’honneur de vous proposer ma candidatur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 xml:space="preserve">Outre les actes courants, j’ai la pratique du recouvrement de créance, des ventes publiques et des procès-verbaux. D’autre part, spécialisé en droit des affaires, je peux apporter à votre cabinet ma compétence en matière de conseil juridique aux entreprises.         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Enfin, je maîtrise très bien les outils informatiques dédiés à la gestion d’une charge d’huissiers : le prologiciel Loreth, ainsi que les solutions SIS Huissiers, plus récentes. Quel que soit le système utilisé par votre cabinet, je serai immédiatement opérationnel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Espérant vous avoir convaincu de ma valeur et de ma motivation, je reste dans l’attente d’un entretien que vous voudrez bien me fixer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vous prie d’agréer, Monsieur, mes cordial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22:00Z</dcterms:created>
  <dc:creator>DD</dc:creator>
  <dc:description/>
  <dc:language>en-US</dc:language>
  <cp:lastModifiedBy>Pietropoli</cp:lastModifiedBy>
  <dcterms:modified xsi:type="dcterms:W3CDTF">2006-08-21T15:22:00Z</dcterms:modified>
  <cp:revision>2</cp:revision>
  <dc:subject/>
  <dc:title>Prénom NOM</dc:title>
</cp:coreProperties>
</file>