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e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ab/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DDASS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Poste d’assistante social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Titulaire du diplôme d’assistance sociale depuis juin 2005, j’exerce cette profession dans les services de la DDASS du Finistèr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 xml:space="preserve">D’un naturel dynamique et impliqué, je mets à votre disposition une expérience professionnelle probante et de nombreuses connaissances en pédopsychiatrie.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C’est dans cette optique que je vous propose aujourd’hui ma candidature au poste d’assistante sociale dans votre servic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 xml:space="preserve">Vous trouverez ci-joint mon curriculum vitae qui explique clairement mon parcours professionnel et ma formation.                            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Me tenant à votre disposition pour vous rencontrer, afin de vous exprimer mes motivations, je vous prie d’agréer, Monsieur, l’expression de mes salutations distinguées.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Signature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3:00Z</dcterms:created>
  <dc:creator>DD</dc:creator>
  <dc:description/>
  <dc:language>en-US</dc:language>
  <cp:lastModifiedBy>dd</cp:lastModifiedBy>
  <dcterms:modified xsi:type="dcterms:W3CDTF">2006-07-31T16:35:00Z</dcterms:modified>
  <cp:revision>7</cp:revision>
  <dc:subject/>
  <dc:title>Prénom NOM</dc:title>
</cp:coreProperties>
</file>