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e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QUALILABO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/>
      </w:pPr>
      <w:r>
        <w:rPr>
          <w:b/>
          <w:bCs/>
          <w:color w:val="000000"/>
        </w:rPr>
        <w:t>Objet : Votre annonce Nº 75166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Issue d'une formation technique dans le domaine de la biochimie, mais aussi et surtout de la chimie, j'ai achevé mes études par un DESS Analyses chimiques, assurance et contrôle qualité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 xml:space="preserve">Je pense avoir le bon profil pour le poste que vous proposez, mes expériences dans le domaine de la certification sont les qualités que vous demandez. 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J'ai effectué, dans le cadre de mon DESS, un stage de six mois centré sur l'étude des directives sur les dispositifs médicaux, au sein du laboratoire PASTEUROL. Plus particulièrement, la 98/79/CE sur les dispositifs de diagnostic in vitro. Puis j'ai très vite rebondi sur un poste de responsable qualité, en CDD, dans le domaine du matériel chirurgical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Forte d'une expérience réussie dans le monde de la certification, je souhaite mettre mes compétences au service de votre entreprise, dont l'envergure répond à mes ambitions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Mes qualités relationnelles, mon sens de l'autonomie et ma faculté de m'adapter rapidement sont mes meilleurs atouts pour rejoindre votre équipe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J’aimerais vous exprimer toute ma motivation lors d’un prochain entretien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Dans cette attente, veuillez agréer, Monsieur, mes salutations distinguées.</w:t>
      </w:r>
    </w:p>
    <w:p>
      <w:pPr>
        <w:pStyle w:val="Rubriquetexte"/>
        <w:tabs>
          <w:tab w:val="clear" w:pos="708"/>
          <w:tab w:val="left" w:pos="6570" w:leader="none"/>
        </w:tabs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21:48:00Z</dcterms:created>
  <dc:creator>DD</dc:creator>
  <dc:description/>
  <dc:language>en-US</dc:language>
  <cp:lastModifiedBy>Pietropoli</cp:lastModifiedBy>
  <dcterms:modified xsi:type="dcterms:W3CDTF">2006-07-31T17:03:00Z</dcterms:modified>
  <cp:revision>4</cp:revision>
  <dc:subject/>
  <dc:title>Prénom NOM</dc:title>
</cp:coreProperties>
</file>