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SAV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 xml:space="preserve">Commercial confirmé, j’ai fait mes premières armes dans le service après-vente d’un magasin d’électroménager, auprès d’une clientèle de particuliers. Cette activité, qui nécessitait une grande ténacité, m’a permis de renforcer mes qualités d’écoute et de développer des arguments percutants. 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Passionné par la vente et le contact avec le client, je souhaite maintenant mettre en valeur mon savoir-faire et mon intérêt pour votre secteur, auprès d’une clientèle de décideurs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 xml:space="preserve">Aujourd’hui, je désire me joindre à votre équipe, au service de laquelle je mettrai ma passion, mes compétences, ainsi que mes qualités de contact et d’organisation.   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Le curriculum vitae ci-joint vous donnera de plus amples renseignements sur mon parcours professionnel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 xml:space="preserve">Je reste à votre disposition pour un premier entretien et vous prie d’agréer, </w:t>
      </w:r>
      <w:r>
        <w:rPr>
          <w:bCs/>
          <w:color w:val="000000"/>
        </w:rPr>
        <w:t>Monsieur</w:t>
      </w:r>
      <w:r>
        <w:rPr>
          <w:color w:val="000000"/>
        </w:rPr>
        <w:t>, l’assurance de mes salutations distinguées.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6855" w:leader="none"/>
        </w:tabs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9:46:00Z</dcterms:created>
  <dc:creator>DD</dc:creator>
  <dc:description/>
  <dc:language>en-US</dc:language>
  <cp:lastModifiedBy>dd</cp:lastModifiedBy>
  <dcterms:modified xsi:type="dcterms:W3CDTF">2006-07-31T17:07:00Z</dcterms:modified>
  <cp:revision>5</cp:revision>
  <dc:subject/>
  <dc:title>Prénom NOM</dc:title>
</cp:coreProperties>
</file>