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élibataire, 19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Jardinerie Loui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jet : Votre annonce Nº 75166E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  <w:t xml:space="preserve"> </w:t>
      </w:r>
      <w:r>
        <w:rPr/>
        <w:t>Monsieur,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/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>Je viens d’obtenir mon CAP Fleuriste et suis à la recherche de mon premier emploi. J’ai choisi votre jardinerie, car vous proposez à la clientèle une gamme très étendue de fleurs et de plantes, ce qui m’intéresse particulièrement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>Lors de mon apprentissage, j’ai pu exprimer mon sens artistique dans la composition de bouquets et plantes vertes. J’ai notamment créé un bouquet de mariée très original, qui a eu beaucoup de succès. Cette créativité, j’aimerais la mettre au service de votre magasin, de même que mes talents de vendeuse. J’aime aussi beaucoup m’occuper des plantes verte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>Si vous recherchez une employée dynamique, travailleuse et souriante, n’hésitez pas à me contacter, j’en serais enchantée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>Je vous prie d’agréer, Monsieur, mes salutations respectueuse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4:51:00Z</dcterms:created>
  <dc:creator>DD</dc:creator>
  <dc:description/>
  <dc:language>en-US</dc:language>
  <cp:lastModifiedBy>Pietropoli</cp:lastModifiedBy>
  <dcterms:modified xsi:type="dcterms:W3CDTF">2006-08-28T07:23:00Z</dcterms:modified>
  <cp:revision>4</cp:revision>
  <dc:subject/>
  <dc:title>Prénom NOM</dc:title>
</cp:coreProperties>
</file>