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4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LIMAT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’ai l’honneur de solliciter un poste de technicien frigoriste au sein de votre entrepris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maîtrise parfaitement les dernières techniques du métier de frigoriste et notamment les normes européennes du génie climatiqu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Fort d’une expérience de plus de quinze ans dans ce métier passionnant, je souhaiterais mettre mes aptitudes et compétences à votre service, et c’est pourquoi je vous fais parvenir ci-joint mon curriculum vitae, au sujet duquel je pourrais vous donner de plus amples renseignements lors d’une prochaine rencontre, à votre meilleure convenanc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Vous remerciant de l’attention que vous porterez à ma candidature, je vous prie d’agréer, Monsieur, l’expression de mes sentiments dévoués.</w:t>
      </w:r>
    </w:p>
    <w:p>
      <w:pPr>
        <w:pStyle w:val="Rubriquetexte"/>
        <w:tabs>
          <w:tab w:val="clear" w:pos="708"/>
          <w:tab w:val="left" w:pos="678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32:00Z</dcterms:created>
  <dc:creator>DD</dc:creator>
  <dc:description/>
  <dc:language>en-US</dc:language>
  <cp:lastModifiedBy>dd</cp:lastModifiedBy>
  <dcterms:modified xsi:type="dcterms:W3CDTF">2006-07-31T16:51:00Z</dcterms:modified>
  <cp:revision>5</cp:revision>
  <dc:subject/>
  <dc:title>Prénom NOM</dc:title>
</cp:coreProperties>
</file>