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e, 40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ab/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ASSIST 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 xml:space="preserve">Diplômée d’un BTS Commerce international et d’un DEA Anglais, je suis trilingue anglais/espagnol et possède dix-huit ans d’expérience professionnelle, dont sept en qualité d’assistante de direction au sein d’entreprises internationales. 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Bien entendu, je maîtrise tous les outils bureautiques classiques (Word, Excel, PowerPoint, Internet). Je cherche aujourd’hui à valoriser mes compétences dans une société performante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 xml:space="preserve">Vous voudrez bien trouver ci-joint un CV détaillant mon parcours professionnel. 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Je me tiens par ailleurs à votre disposition pour tout entretien que vous souhaiteriez m’accorder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Dans l’espoir que ma candidature retiendra votre attention, je vous prie de croire, Monsieur, à l’assurance de mes respectueuses salutations.</w:t>
      </w:r>
    </w:p>
    <w:p>
      <w:pPr>
        <w:pStyle w:val="Rubriquetexte"/>
        <w:tabs>
          <w:tab w:val="clear" w:pos="708"/>
          <w:tab w:val="left" w:pos="6900" w:leader="none"/>
        </w:tabs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ignature </w:t>
      </w:r>
    </w:p>
    <w:p>
      <w:pPr>
        <w:pStyle w:val="Rubriquetexte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44:00Z</dcterms:created>
  <dc:creator>DD</dc:creator>
  <dc:description/>
  <dc:language>en-US</dc:language>
  <cp:lastModifiedBy>dd</cp:lastModifiedBy>
  <dcterms:modified xsi:type="dcterms:W3CDTF">2006-07-31T16:34:00Z</dcterms:modified>
  <cp:revision>6</cp:revision>
  <dc:subject/>
  <dc:title>Prénom NOM</dc:title>
</cp:coreProperties>
</file>