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8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BNPP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Poste de directeur d’agenc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</w:t>
      </w:r>
      <w:r>
        <w:rPr>
          <w:b/>
          <w:bCs/>
          <w:color w:val="000000"/>
        </w:rPr>
        <w:t>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En poste depuis 17 ans dans la même entreprise, j'ai pu acquérir une grande expérience, dans des domaines très différents, alliant aussi bien un savoir-faire technique qu'une grande capacité d'écoute et d'adaptation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souhaite aujourd'hui mettre en valeur mes compétences et donner un nouvel élan à ma carrière en intégrant une structure dynamique et motivant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utonome, tout en sachant reporter à la direction générale, je sais gérer des projets complexes et transversaux faisant intervenir tout à la fois les directions opérationnelles et les prestataires externe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Garant du bon fonctionnement de l’agence, j'assure aussi la cohésion d’un groupe de collaborateurs, tout en maintenant un esprit d’équipe primordial.</w:t>
      </w:r>
    </w:p>
    <w:p>
      <w:pPr>
        <w:pStyle w:val="Rubriquetexte"/>
        <w:ind w:firstLine="708"/>
        <w:jc w:val="both"/>
        <w:rPr/>
      </w:pPr>
      <w:r>
        <w:rPr>
          <w:rFonts w:eastAsia="Verdana"/>
          <w:color w:val="000000"/>
        </w:rPr>
        <w:t xml:space="preserve"> </w:t>
      </w:r>
      <w:r>
        <w:rPr>
          <w:color w:val="000000"/>
        </w:rPr>
        <w:t>Je privilégie les relations humaines et le contact direct avec mes collaborateurs, ainsi qu’avec les intervenants extérieurs.</w:t>
      </w:r>
    </w:p>
    <w:p>
      <w:pPr>
        <w:pStyle w:val="Rubriquetexte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Dans l'espoir que vous étudierez avec bienveillance le bien-fondé de ma candidature, je vous prie d'agréer, </w:t>
      </w:r>
      <w:r>
        <w:rPr>
          <w:color w:val="000000"/>
        </w:rPr>
        <w:t>Monsieur</w:t>
      </w:r>
      <w:r>
        <w:rPr>
          <w:bCs/>
          <w:color w:val="000000"/>
        </w:rPr>
        <w:t>, l'expression de mes salutations distinguées.</w:t>
        <w:tab/>
      </w: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Rubriquetexte"/>
        <w:tabs>
          <w:tab w:val="clear" w:pos="708"/>
          <w:tab w:val="left" w:pos="6900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36:00Z</dcterms:created>
  <dc:creator>DD</dc:creator>
  <dc:description/>
  <dc:language>en-US</dc:language>
  <cp:lastModifiedBy>dd</cp:lastModifiedBy>
  <dcterms:modified xsi:type="dcterms:W3CDTF">2006-07-31T16:47:00Z</dcterms:modified>
  <cp:revision>5</cp:revision>
  <dc:subject/>
  <dc:title>Prénom NOM</dc:title>
</cp:coreProperties>
</file>