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e, 3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STYLISTE 75 </w:t>
        <w:br/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/>
      </w:pPr>
      <w:r>
        <w:rPr>
          <w:b/>
          <w:bCs/>
          <w:color w:val="000000"/>
        </w:rPr>
        <w:t>Objet : Votre annonce Nº 75166E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Diplômée en Stylisme-Modélisme de l’École Supérieure des Arts et Métiers de la Mode (ESMOD) de Paris, je suis à la recherche d’un poste de styliste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Au cours de mes études et de ma formation à l’Institut de Technologie à New York, j’ai acquis une bonne connaissance du processus de création et de fabrication des produits. Ainsi, j'ai pu développer une réelle sensibilité aux harmonies des couleurs et des matières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Ma curiosité m’a, de plus, conduite à réaliser des recherches thématiques et iconographiques afin de mettre en place des tendances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Mes différentes expériences dans le milieu de la mode ont démontré ma polyvalence et ont témoigné de ma capacité d’intégration dans différentes équipes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Je serais heureuse de vous exposer plus en détail le contenu de mes expériences professionnelles et de mes travaux, lors d’un entretien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Dans cette attente, veuillez agréer, Monsieur, l’expression de mes sentiments distingués.</w:t>
      </w:r>
    </w:p>
    <w:p>
      <w:pPr>
        <w:pStyle w:val="Rubriquetexte"/>
        <w:tabs>
          <w:tab w:val="clear" w:pos="708"/>
          <w:tab w:val="left" w:pos="6825" w:leader="none"/>
        </w:tabs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color w:val="000000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gnature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7:38:00Z</dcterms:created>
  <dc:creator>DD</dc:creator>
  <dc:description/>
  <dc:language>en-US</dc:language>
  <cp:lastModifiedBy>dd</cp:lastModifiedBy>
  <dcterms:modified xsi:type="dcterms:W3CDTF">2006-07-31T17:06:00Z</dcterms:modified>
  <cp:revision>5</cp:revision>
  <dc:subject/>
  <dc:title>Prénom NOM</dc:title>
</cp:coreProperties>
</file>