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; Helvetica" w:ascii="Arial; Helvetica" w:hAnsi="Arial; Helvetica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2"/>
        </w:rPr>
      </w:pPr>
      <w:r>
        <w:rPr>
          <w:rFonts w:cs="Arial; Helvetica" w:ascii="Arial; Helvetica" w:hAnsi="Arial; Helvetica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; Helvetica" w:ascii="Arial; Helvetica" w:hAnsi="Arial; Helvetica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Éditions 75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; Helvetica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; Helvetica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’ai le plaisir de vous adresser mon dossier de candidature pour un poste de traducteur littéraire américain/françai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Titulaire d’un mastère professionnel de traduction littéraire (université Paris 7 Diderot), j’ai traduit pour diverses maisons d’édition de nombreux romans et recueils de nouvelles en langue anglaise, dont vous trouverez les références dans mon CV ci-joint. Vous pourrez ainsi juger de mon travail et apprécier, je l’espère, ma rigueur et mon exigence d’exactitud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 xml:space="preserve">Je possède une excellente culture générale et je connais bien les particularités de la langue américaine (j’ai vécu trois ans aux États-Unis)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Disponible rapidement, je reste à votre disposition pour un entretien que j’espère prochai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Je vous prie de recevoir, Monsieur, mes sincères salutation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 </w:t>
      </w:r>
      <w:r>
        <w:rPr>
          <w:rFonts w:cs="Arial; Helvetica" w:ascii="Arial; Helvetica" w:hAnsi="Arial; Helvetica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eastAsia="Arial; Helvetica" w:cs="Arial; Helvetica" w:ascii="Arial; Helvetica" w:hAnsi="Arial; Helvetica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1:05:00Z</dcterms:created>
  <dc:creator>DD</dc:creator>
  <dc:description/>
  <dc:language>en-US</dc:language>
  <cp:lastModifiedBy>Pietropoli</cp:lastModifiedBy>
  <dcterms:modified xsi:type="dcterms:W3CDTF">2006-09-26T21:05:00Z</dcterms:modified>
  <cp:revision>2</cp:revision>
  <dc:subject/>
  <dc:title>Prénom NOM</dc:title>
</cp:coreProperties>
</file>