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; Helvetica" w:ascii="Arial; Helvetica" w:hAnsi="Arial; Helvetica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  <w:t>Célibataire, 29 ans</w:t>
      </w:r>
    </w:p>
    <w:p>
      <w:pPr>
        <w:pStyle w:val="Normal"/>
        <w:ind w:left="4956" w:hanging="0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Laboratoire d’analyses médicale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; Helvetica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; Helvetica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 xml:space="preserve">Objet : Poste de technicien d’analyses biomédicales 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C’est avec le plus grand intérêt que j’ai relevé votre offre d’emploi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es années d’expérience en laboratoire à effectuer des prélèvements et à les analyser m’ont permis de mettre en œuvre non seulement mes connaissances théoriques, mais aussi mes qualités de rigueur, méthode et précisio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Les analyses biomédicales faisant de plus en plus appel à la technologie, j’ai également appris à opérer la maintenance des différents systèmes automatisé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serais ravie de vous rencontrer un jour prochain afin de parler de mon éventuelle intégration au sein de votre laboratoire. Dans cette optique, je reste à votre entière dispositio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Veuillez agréer, Monsieur, l’expression de mes sincères salutations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eastAsia="Arial; Helvetica" w:cs="Arial; Helvetica" w:ascii="Arial; Helvetica" w:hAnsi="Arial; Helvetica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33:00Z</dcterms:created>
  <dc:creator>DD</dc:creator>
  <dc:description/>
  <dc:language>en-US</dc:language>
  <cp:lastModifiedBy>Pietropoli</cp:lastModifiedBy>
  <dcterms:modified xsi:type="dcterms:W3CDTF">2006-09-26T10:33:00Z</dcterms:modified>
  <cp:revision>2</cp:revision>
  <dc:subject/>
  <dc:title>Prénom NOM</dc:title>
</cp:coreProperties>
</file>