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5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Restaurant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Vivement intéressé par votre annonce, je vous adresse ma candidature pour le poste de gérant de restaurant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Avec pour bagage un BTS Hôtellerie-restauration et 12 années d’expérience dans la restauration, à divers postes (cités dans mon CV ci-joint), je me sens prêt aujourd’hui à assumer la gestion d’un établissement tel que le vôtr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À l’aise dans les rapports humains, j’ai toujours eu d’excellentes relations avec le personnel. Exigeant avec les autres, je le suis également avec moi-même. Volontaire et déterminé, je saurai faire de votre restaurant un lieu convivial où la qualité est au rendez-vous, un endroit où l’on aime revenir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En espérant que vous m’accorderez votre confiance, je suis à votre disposition pour un entretien à votre convenanc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Je vous prie de recevoir, Monsieur, mes salutations les plus sincèr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49:00Z</dcterms:created>
  <dc:creator>DD</dc:creator>
  <dc:description/>
  <dc:language>en-US</dc:language>
  <cp:lastModifiedBy>Pietropoli</cp:lastModifiedBy>
  <dcterms:modified xsi:type="dcterms:W3CDTF">2006-08-28T07:27:00Z</dcterms:modified>
  <cp:revision>3</cp:revision>
  <dc:subject/>
  <dc:title>Prénom NOM</dc:title>
</cp:coreProperties>
</file>