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e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CABINET DROIT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Poste de juriste d’entrepris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 me permets de solliciter votre attention pour un emploi dans votre entreprise.</w:t>
      </w:r>
    </w:p>
    <w:p>
      <w:pPr>
        <w:pStyle w:val="Rubriquetexte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 souhaite vivement participer à l'expansion d'une entreprise, dans un contexte commercial concurrentiel. À cet effet, le domaine d'activité de votre entreprise, ainsi que sa renommée, vont tout à fait dans le sens de mes aspirations professionnelles.</w:t>
      </w:r>
    </w:p>
    <w:p>
      <w:pPr>
        <w:pStyle w:val="Rubriquetexte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es dernières expériences à Londres dans le droit international, en France en cabinet d'avocats et dans le domaine des assurances m'ont permis de mettre à profit mes qualités de gestion de portefeuille clients, de suivi et de relance en cas d'impayé, ainsi que de prise en charge du contentieux y afférant. </w:t>
      </w:r>
    </w:p>
    <w:p>
      <w:pPr>
        <w:pStyle w:val="Rubriquetexte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 suis capable de travailler aussi bien en équipe qu'en parfaite autonomie. Je serais enchantée de développer ces derniers points avec vous lors d'un entretien.</w:t>
      </w:r>
    </w:p>
    <w:p>
      <w:pPr>
        <w:pStyle w:val="Rubriquetexte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us pourrions dès lors convenir d'un rendez-vous.</w:t>
      </w:r>
    </w:p>
    <w:p>
      <w:pPr>
        <w:pStyle w:val="Rubriquetexte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s l'attente de vous rencontrer, je vous prie d'agréer, Monsieur, mes sincères salutations.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Signature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45:00Z</dcterms:created>
  <dc:creator>DD</dc:creator>
  <dc:description/>
  <dc:language>en-US</dc:language>
  <cp:lastModifiedBy>dd</cp:lastModifiedBy>
  <dcterms:modified xsi:type="dcterms:W3CDTF">2006-07-31T16:57:00Z</dcterms:modified>
  <cp:revision>5</cp:revision>
  <dc:subject/>
  <dc:title>Prénom NOM</dc:title>
</cp:coreProperties>
</file>