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Ambulances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Poste de conducteur ambulancier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En réponse à votre annonce, je vous adresse mon dossier de candidature. Comme vous pouvez le constater à la lecture de mon CV, je suis conducteur ambulancier 1</w:t>
      </w:r>
      <w:r>
        <w:rPr>
          <w:vertAlign w:val="superscript"/>
        </w:rPr>
        <w:t>er</w:t>
      </w:r>
      <w:r>
        <w:rPr/>
        <w:t xml:space="preserve"> degré, titulaire du BNS et du CCA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on expérience de dix années dans le métier, de même que ma grande résistance physique et nerveuse, me permettent de faire face à toutes les situations, même les plus délicates. En tant qu’auxiliaire sanitaire, j’assume avec le plus grand sérieux la surveillance du patient transporté, ainsi que l’assistance médicale s’il y a lieu. Les horaires irréguliers et les transports longue distance ne me font pas peur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on choix a toujours été de travailler dans le secteur privé. C’est donc avec grand intérêt que je rejoindrais votre équipe. En espérant avoir retenu votre attention, je me tiens à votre disposition pour toute information complémentaire me concernant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</w:t>
      </w:r>
      <w:r>
        <w:rPr/>
        <w:t xml:space="preserve">Veuillez agréer, Monsieur, l’expression de ma considération.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3:00Z</dcterms:created>
  <dc:creator>DD</dc:creator>
  <dc:description/>
  <dc:language>en-US</dc:language>
  <cp:lastModifiedBy>Pietropoli</cp:lastModifiedBy>
  <dcterms:modified xsi:type="dcterms:W3CDTF">2006-08-17T11:43:00Z</dcterms:modified>
  <cp:revision>2</cp:revision>
  <dc:subject/>
  <dc:title>Prénom NOM</dc:title>
</cp:coreProperties>
</file>