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ADMIN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102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Monsieur,</w:t>
      </w:r>
    </w:p>
    <w:p>
      <w:pPr>
        <w:pStyle w:val="Rubriquetexte"/>
        <w:tabs>
          <w:tab w:val="clear" w:pos="708"/>
          <w:tab w:val="left" w:pos="1020" w:leader="none"/>
        </w:tabs>
        <w:rPr/>
      </w:pPr>
      <w:r>
        <w:rPr/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</w:t>
      </w:r>
      <w:r>
        <w:rPr/>
        <w:t>Votre annonce m’a vivement intéressé, car je recherche un poste d’administrateur BDD en région parisienne.</w:t>
      </w:r>
    </w:p>
    <w:p>
      <w:pPr>
        <w:pStyle w:val="Rubriquetexte"/>
        <w:tabs>
          <w:tab w:val="clear" w:pos="708"/>
          <w:tab w:val="left" w:pos="1020" w:leader="none"/>
        </w:tabs>
        <w:rPr/>
      </w:pPr>
      <w:r>
        <w:rPr>
          <w:rFonts w:eastAsia="Verdana"/>
        </w:rPr>
        <w:t xml:space="preserve">                 </w:t>
      </w:r>
      <w:r>
        <w:rPr/>
        <w:t>Doté d’un mastère MIAGE Informatique de gestion de l’université Paris XII, et d’une solide expérience des bases de données de toute nature (voir CV ci-joint), je pense pouvoir apporter à votre société les compétences dont elle a besoin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 </w:t>
      </w:r>
      <w:r>
        <w:rPr/>
        <w:t xml:space="preserve">En effet, je possède une connaissance parfaite des SGBD, ainsi que de solides notions en développement et programmation. Je suis notamment à l’origine de l’installation, chez mon actuel employeur, d’une base de données tournant sous ORACLE Server Enterprise Edition, qui a été couronnée de succès. 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 </w:t>
      </w:r>
      <w:r>
        <w:rPr/>
        <w:t>Rigoureux, méthodique dans l’administration et l’optimisation d’une BDD, je sais cerner au plus près les besoins des utilisateurs, afin que ceux-ci puissent accéder facilement et rapidement à l’information, condition nécessaire à la bonne marche de l’entreprise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  </w:t>
      </w:r>
      <w:r>
        <w:rPr/>
        <w:t>Si mes compétences et vos besoins convergent, n’hésitez pas à me contacter, je me tiens à votre entière disposition pour un entretien.</w:t>
      </w:r>
    </w:p>
    <w:p>
      <w:pPr>
        <w:pStyle w:val="Rubriquetexte"/>
        <w:tabs>
          <w:tab w:val="clear" w:pos="708"/>
          <w:tab w:val="left" w:pos="1020" w:leader="none"/>
        </w:tabs>
        <w:jc w:val="both"/>
        <w:rPr/>
      </w:pPr>
      <w:r>
        <w:rPr>
          <w:rFonts w:eastAsia="Verdana"/>
        </w:rPr>
        <w:t xml:space="preserve">                  </w:t>
      </w:r>
      <w:r>
        <w:rPr/>
        <w:t xml:space="preserve">Je vous prie de recevoir, Monsieur, l’assurance de ma considération. </w:t>
      </w:r>
    </w:p>
    <w:p>
      <w:pPr>
        <w:pStyle w:val="Rubriquetexte"/>
        <w:tabs>
          <w:tab w:val="clear" w:pos="708"/>
          <w:tab w:val="left" w:pos="669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/>
        <w:tab/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ubriquetexte"/>
        <w:ind w:firstLine="708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Rubriquetexte"/>
        <w:ind w:firstLine="708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Rubriquetex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660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Verdana"/>
        </w:rPr>
        <w:t xml:space="preserve"> 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00:00Z</dcterms:created>
  <dc:creator>DD</dc:creator>
  <dc:description/>
  <dc:language>en-US</dc:language>
  <cp:lastModifiedBy>Pietropoli</cp:lastModifiedBy>
  <dcterms:modified xsi:type="dcterms:W3CDTF">2006-07-30T19:00:00Z</dcterms:modified>
  <cp:revision>2</cp:revision>
  <dc:subject/>
  <dc:title>Prénom NOM</dc:title>
</cp:coreProperties>
</file>