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46863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Arial" w:hAnsi="Arial" w:eastAsia="Times New Roman" w:cs="Arial"/>
                                <w:color w:val="993300"/>
                                <w:lang w:val="fr-FR" w:bidi="ar-SA"/>
                              </w:rPr>
                              <w:t>EXPERT COMPTAB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26pt;margin-top:12.6pt;width:368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Arial" w:hAnsi="Arial" w:eastAsia="Times New Roman" w:cs="Arial"/>
                          <w:color w:val="993300"/>
                          <w:lang w:val="fr-FR" w:bidi="ar-SA"/>
                        </w:rPr>
                        <w:t>EXPERT COMPTA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10795</wp:posOffset>
                </wp:positionV>
                <wp:extent cx="5152390" cy="1380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08.7pt;mso-wrap-distance-left:9.05pt;mso-wrap-distance-right:9.05pt;mso-wrap-distance-top:0pt;mso-wrap-distance-bottom:0pt;margin-top:0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0795</wp:posOffset>
                </wp:positionV>
                <wp:extent cx="1380490" cy="7209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MT" w:hAnsi="Arial MT" w:cs="Arial MT"/>
                                <w:i/>
                                <w:i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i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MT" w:hAnsi="Arial MT" w:cs="Arial MT"/>
                                <w:i/>
                                <w:i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i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MT" w:hAnsi="Arial MT" w:cs="Arial MT"/>
                                <w:i/>
                                <w:i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i/>
                                <w:color w:val="993300"/>
                                <w:sz w:val="22"/>
                                <w:szCs w:val="22"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MT" w:hAnsi="Arial MT" w:cs="Arial MT"/>
                                <w:i/>
                                <w:i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i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MT" w:hAnsi="Arial MT" w:cs="Arial MT"/>
                                <w:i/>
                                <w:i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i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MT" w:hAnsi="Arial MT" w:cs="Arial MT"/>
                                <w:i/>
                                <w:i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i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MT" w:hAnsi="Arial MT" w:cs="Arial MT"/>
                                <w:i/>
                                <w:i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i/>
                                <w:color w:val="993300"/>
                                <w:sz w:val="22"/>
                                <w:szCs w:val="22"/>
                              </w:rPr>
                              <w:t>ENTREPREND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MT" w:hAnsi="Arial MT" w:cs="Arial MT"/>
                                <w:i/>
                                <w:i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i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MT" w:hAnsi="Arial MT" w:cs="Arial MT"/>
                                <w:i/>
                                <w:i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i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MT" w:hAnsi="Arial MT" w:cs="Arial MT"/>
                                <w:i/>
                                <w:i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i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MT" w:hAnsi="Arial MT" w:cs="Arial MT"/>
                                <w:i/>
                                <w:i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i/>
                                <w:color w:val="993300"/>
                                <w:sz w:val="22"/>
                                <w:szCs w:val="22"/>
                              </w:rPr>
                              <w:t>PRODU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MT" w:hAnsi="Arial MT" w:cs="Arial MT"/>
                                <w:i/>
                                <w:i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i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MT" w:hAnsi="Arial MT" w:cs="Arial MT"/>
                                <w:i/>
                                <w:i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i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MT" w:hAnsi="Arial MT" w:cs="Arial MT"/>
                                <w:i/>
                                <w:i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i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MT" w:hAnsi="Arial MT" w:cs="Arial MT"/>
                                <w:i/>
                                <w:i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i/>
                                <w:color w:val="993300"/>
                                <w:sz w:val="22"/>
                                <w:szCs w:val="22"/>
                              </w:rPr>
                              <w:t>NEGOC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MT" w:hAnsi="Arial MT" w:cs="Arial MT"/>
                                <w:i/>
                                <w:i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i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MT" w:hAnsi="Arial MT" w:cs="Arial MT"/>
                                <w:i/>
                                <w:i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i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MT" w:hAnsi="Arial MT" w:cs="Arial MT"/>
                                <w:i/>
                                <w:i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i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MT" w:hAnsi="Arial MT" w:cs="Arial MT"/>
                                <w:i/>
                                <w:i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i/>
                                <w:color w:val="993300"/>
                                <w:sz w:val="22"/>
                                <w:szCs w:val="22"/>
                              </w:rPr>
                              <w:t>COMMUNIQU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67.7pt;mso-wrap-distance-left:9.05pt;mso-wrap-distance-right:9.05pt;mso-wrap-distance-top:0pt;mso-wrap-distance-bottom:0pt;margin-top:0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MT" w:hAnsi="Arial MT" w:cs="Arial MT"/>
                          <w:i/>
                          <w:i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Arial MT" w:ascii="Arial MT" w:hAnsi="Arial MT"/>
                          <w:i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MT" w:hAnsi="Arial MT" w:cs="Arial MT"/>
                          <w:i/>
                          <w:i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Arial MT" w:ascii="Arial MT" w:hAnsi="Arial MT"/>
                          <w:i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MT" w:hAnsi="Arial MT" w:cs="Arial MT"/>
                          <w:i/>
                          <w:i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Arial MT" w:ascii="Arial MT" w:hAnsi="Arial MT"/>
                          <w:i/>
                          <w:color w:val="993300"/>
                          <w:sz w:val="22"/>
                          <w:szCs w:val="22"/>
                        </w:rPr>
                        <w:t>MANAGER</w:t>
                      </w:r>
                    </w:p>
                    <w:p>
                      <w:pPr>
                        <w:pStyle w:val="Normal"/>
                        <w:rPr>
                          <w:rFonts w:ascii="Arial MT" w:hAnsi="Arial MT" w:cs="Arial MT"/>
                          <w:i/>
                          <w:i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Arial MT" w:ascii="Arial MT" w:hAnsi="Arial MT"/>
                          <w:i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MT" w:hAnsi="Arial MT" w:cs="Arial MT"/>
                          <w:i/>
                          <w:i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Arial MT" w:ascii="Arial MT" w:hAnsi="Arial MT"/>
                          <w:i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MT" w:hAnsi="Arial MT" w:cs="Arial MT"/>
                          <w:i/>
                          <w:i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Arial MT" w:ascii="Arial MT" w:hAnsi="Arial MT"/>
                          <w:i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MT" w:hAnsi="Arial MT" w:cs="Arial MT"/>
                          <w:i/>
                          <w:i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Arial MT" w:ascii="Arial MT" w:hAnsi="Arial MT"/>
                          <w:i/>
                          <w:color w:val="993300"/>
                          <w:sz w:val="22"/>
                          <w:szCs w:val="22"/>
                        </w:rPr>
                        <w:t>ENTREPRENDRE</w:t>
                      </w:r>
                    </w:p>
                    <w:p>
                      <w:pPr>
                        <w:pStyle w:val="Normal"/>
                        <w:rPr>
                          <w:rFonts w:ascii="Arial MT" w:hAnsi="Arial MT" w:cs="Arial MT"/>
                          <w:i/>
                          <w:i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Arial MT" w:ascii="Arial MT" w:hAnsi="Arial MT"/>
                          <w:i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MT" w:hAnsi="Arial MT" w:cs="Arial MT"/>
                          <w:i/>
                          <w:i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Arial MT" w:ascii="Arial MT" w:hAnsi="Arial MT"/>
                          <w:i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MT" w:hAnsi="Arial MT" w:cs="Arial MT"/>
                          <w:i/>
                          <w:i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Arial MT" w:ascii="Arial MT" w:hAnsi="Arial MT"/>
                          <w:i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MT" w:hAnsi="Arial MT" w:cs="Arial MT"/>
                          <w:i/>
                          <w:i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Arial MT" w:ascii="Arial MT" w:hAnsi="Arial MT"/>
                          <w:i/>
                          <w:color w:val="993300"/>
                          <w:sz w:val="22"/>
                          <w:szCs w:val="22"/>
                        </w:rPr>
                        <w:t>PRODUIRE</w:t>
                      </w:r>
                    </w:p>
                    <w:p>
                      <w:pPr>
                        <w:pStyle w:val="Normal"/>
                        <w:rPr>
                          <w:rFonts w:ascii="Arial MT" w:hAnsi="Arial MT" w:cs="Arial MT"/>
                          <w:i/>
                          <w:i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Arial MT" w:ascii="Arial MT" w:hAnsi="Arial MT"/>
                          <w:i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MT" w:hAnsi="Arial MT" w:cs="Arial MT"/>
                          <w:i/>
                          <w:i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Arial MT" w:ascii="Arial MT" w:hAnsi="Arial MT"/>
                          <w:i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MT" w:hAnsi="Arial MT" w:cs="Arial MT"/>
                          <w:i/>
                          <w:i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Arial MT" w:ascii="Arial MT" w:hAnsi="Arial MT"/>
                          <w:i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MT" w:hAnsi="Arial MT" w:cs="Arial MT"/>
                          <w:i/>
                          <w:i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Arial MT" w:ascii="Arial MT" w:hAnsi="Arial MT"/>
                          <w:i/>
                          <w:color w:val="993300"/>
                          <w:sz w:val="22"/>
                          <w:szCs w:val="22"/>
                        </w:rPr>
                        <w:t>NEGOCIER</w:t>
                      </w:r>
                    </w:p>
                    <w:p>
                      <w:pPr>
                        <w:pStyle w:val="Normal"/>
                        <w:rPr>
                          <w:rFonts w:ascii="Arial MT" w:hAnsi="Arial MT" w:cs="Arial MT"/>
                          <w:i/>
                          <w:i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Arial MT" w:ascii="Arial MT" w:hAnsi="Arial MT"/>
                          <w:i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MT" w:hAnsi="Arial MT" w:cs="Arial MT"/>
                          <w:i/>
                          <w:i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Arial MT" w:ascii="Arial MT" w:hAnsi="Arial MT"/>
                          <w:i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MT" w:hAnsi="Arial MT" w:cs="Arial MT"/>
                          <w:i/>
                          <w:i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Arial MT" w:ascii="Arial MT" w:hAnsi="Arial MT"/>
                          <w:i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MT" w:hAnsi="Arial MT" w:cs="Arial MT"/>
                          <w:i/>
                          <w:i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Arial MT" w:ascii="Arial MT" w:hAnsi="Arial MT"/>
                          <w:i/>
                          <w:color w:val="993300"/>
                          <w:sz w:val="22"/>
                          <w:szCs w:val="22"/>
                        </w:rPr>
                        <w:t>COMMUNIQ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9525</wp:posOffset>
                </wp:positionV>
                <wp:extent cx="5152390" cy="2523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98.7pt;mso-wrap-distance-left:9.05pt;mso-wrap-distance-right:9.05pt;mso-wrap-distance-top:0pt;mso-wrap-distance-bottom:0pt;margin-top:0.7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114935</wp:posOffset>
                </wp:positionV>
                <wp:extent cx="5152390" cy="17233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35.7pt;mso-wrap-distance-left:9.05pt;mso-wrap-distance-right:9.05pt;mso-wrap-distance-top:0pt;mso-wrap-distance-bottom:0pt;margin-top:9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9955</wp:posOffset>
                </wp:positionH>
                <wp:positionV relativeFrom="paragraph">
                  <wp:posOffset>617220</wp:posOffset>
                </wp:positionV>
                <wp:extent cx="5152390" cy="16090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26.7pt;mso-wrap-distance-left:9.05pt;mso-wrap-distance-right:9.05pt;mso-wrap-distance-top:0pt;mso-wrap-distance-bottom:0pt;margin-top:48.6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2:00Z</dcterms:created>
  <dc:creator>DD</dc:creator>
  <dc:description/>
  <cp:keywords/>
  <dc:language>en-US</dc:language>
  <cp:lastModifiedBy>DD</cp:lastModifiedBy>
  <dcterms:modified xsi:type="dcterms:W3CDTF">2006-04-17T16:49:00Z</dcterms:modified>
  <cp:revision>5</cp:revision>
  <dc:subject/>
  <dc:title/>
</cp:coreProperties>
</file>