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40"/>
          <w:szCs w:val="40"/>
          <w:lang w:val="en-GB" w:eastAsia="en-US"/>
        </w:rPr>
      </w:pPr>
      <w:r>
        <w:rPr>
          <w:rFonts w:cs="Arial Black" w:ascii="Arial Black" w:hAnsi="Arial Black"/>
          <w:sz w:val="40"/>
          <w:szCs w:val="4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181225</wp:posOffset>
                </wp:positionH>
                <wp:positionV relativeFrom="paragraph">
                  <wp:posOffset>-457200</wp:posOffset>
                </wp:positionV>
                <wp:extent cx="2263140" cy="9258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3320" cy="92584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-171.75pt;margin-top:-36pt;width:178.15pt;height:728.95pt;mso-wrap-style:none;v-text-anchor:middle"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0875</wp:posOffset>
                </wp:positionH>
                <wp:positionV relativeFrom="paragraph">
                  <wp:posOffset>-233045</wp:posOffset>
                </wp:positionV>
                <wp:extent cx="10375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3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18.3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4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7345</wp:posOffset>
                </wp:positionH>
                <wp:positionV relativeFrom="paragraph">
                  <wp:posOffset>-231140</wp:posOffset>
                </wp:positionV>
                <wp:extent cx="1837690" cy="136461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646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FFFFFF" strokeweight="0pt" style="position:absolute;rotation:-0;width:144.7pt;height:107.45pt;mso-wrap-distance-left:9.05pt;mso-wrap-distance-right:9.05pt;mso-wrap-distance-top:0pt;mso-wrap-distance-bottom:0pt;margin-top:-18.2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240"/>
        <w:jc w:val="center"/>
        <w:rPr>
          <w:rFonts w:ascii="Arial Black" w:hAnsi="Arial Black" w:cs="Arial Black"/>
          <w:sz w:val="40"/>
          <w:szCs w:val="40"/>
          <w:bdr w:val="single" w:sz="4" w:space="0" w:color="000000"/>
        </w:rPr>
      </w:pPr>
      <w:r>
        <w:rPr>
          <w:rFonts w:cs="Arial Black" w:ascii="Arial Black" w:hAnsi="Arial Black"/>
          <w:sz w:val="40"/>
          <w:szCs w:val="40"/>
          <w:bdr w:val="single" w:sz="4" w:space="0" w:color="000000"/>
        </w:rPr>
        <w:t>INGENIEUR DEVELOPPEMENT</w:t>
      </w:r>
    </w:p>
    <w:p>
      <w:pPr>
        <w:pStyle w:val="Normal"/>
        <w:rPr>
          <w:rFonts w:ascii="Arial Black" w:hAnsi="Arial Black" w:cs="Arial Black"/>
          <w:sz w:val="40"/>
          <w:szCs w:val="40"/>
          <w:bdr w:val="single" w:sz="4" w:space="0" w:color="000000"/>
          <w:lang w:val="en-GB" w:eastAsia="en-US"/>
        </w:rPr>
      </w:pPr>
      <w:r>
        <w:rPr>
          <w:rFonts w:cs="Arial Black" w:ascii="Arial Black" w:hAnsi="Arial Black"/>
          <w:sz w:val="40"/>
          <w:szCs w:val="40"/>
          <w:bdr w:val="single" w:sz="4" w:space="0" w:color="00000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12395</wp:posOffset>
                </wp:positionV>
                <wp:extent cx="5952490" cy="7324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85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244"/>
                              <w:gridCol w:w="7540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8784" w:type="dxa"/>
                                  <w:gridSpan w:val="2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xpériences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12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puis 2003</w:t>
                                  </w:r>
                                </w:p>
                              </w:tc>
                              <w:tc>
                                <w:tcPr>
                                  <w:tcW w:w="754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GB"/>
                                    </w:rPr>
                                    <w:t>ALCATEL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, Sophia-Antipolis - France 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lang w:val="en-GB"/>
                                    </w:rPr>
                                    <w:t>Ingénieur senior - software web team leader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0" w:hRule="atLeast"/>
                              </w:trPr>
                              <w:tc>
                                <w:tcPr>
                                  <w:tcW w:w="12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999-2002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754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RGH</w:t>
                                  </w:r>
                                  <w:r>
                                    <w:rPr/>
                                    <w:t>, Paris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Ingénieur développement (CDD)</w:t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>Développement pour le switch ATM Nways 8265 IBM.</w:t>
                                    <w:br/>
                                    <w:t>Conception et réalisation d'un outil de test de non régression du système de routage</w:t>
                                    <w:br/>
                                    <w:t>Conception et réalisation d'une application d'analyse de traces des protocoles de signalisation et de routage ATM pour le switch.</w:t>
                                    <w:br/>
                                    <w:t xml:space="preserve">(langage C, environnement temps réel, Unix, Java, HTML/JavaScript, Awk, shell scripts, STk 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8784" w:type="dxa"/>
                                  <w:gridSpan w:val="2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xpériences Personnelles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2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ebmaster</w:t>
                                  </w:r>
                                </w:p>
                              </w:tc>
                              <w:tc>
                                <w:tcPr>
                                  <w:tcW w:w="754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www.edededx.fr</w:t>
                                  </w:r>
                                  <w:r>
                                    <w:rPr/>
                                    <w:br/>
                                    <w:t xml:space="preserve"> Langages du Web et de l'internet.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8784" w:type="dxa"/>
                                  <w:gridSpan w:val="2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ormation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12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75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iplôme d'ingénieur en informatique et électronique,</w:t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>Ecole Supérieure d'Electronique de l'Ouest (ESEO, France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2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nglais</w:t>
                                  </w:r>
                                </w:p>
                              </w:tc>
                              <w:tc>
                                <w:tcPr>
                                  <w:tcW w:w="75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our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8784" w:type="dxa"/>
                                  <w:gridSpan w:val="2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mpétences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12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angages</w:t>
                                  </w:r>
                                </w:p>
                              </w:tc>
                              <w:tc>
                                <w:tcPr>
                                  <w:tcW w:w="754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 xml:space="preserve">C/C++, Java, C#, Awk, Shell (Ksh, Bash), SQL, UML </w:t>
                                    <w:br/>
                                    <w:t>programmation des systèmes embarqués temps réel, programmation obje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2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</w:p>
                              </w:tc>
                              <w:tc>
                                <w:tcPr>
                                  <w:tcW w:w="754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>XML/XSL, HTML/CSS/JavaScript, CGI, Protocoles (HTTP, SMTP, POP...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2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ystèmes</w:t>
                                  </w:r>
                                </w:p>
                              </w:tc>
                              <w:tc>
                                <w:tcPr>
                                  <w:tcW w:w="754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>UNIX (Linux, Solaris, AIX, DG-UX, HP-UX), Windows 9x/2k/XP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2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éseaux</w:t>
                                  </w:r>
                                </w:p>
                              </w:tc>
                              <w:tc>
                                <w:tcPr>
                                  <w:tcW w:w="754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>ISDN, ATM, TCP/IP, Algorithmes de routage, LAN, WAN, Etherne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12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76.7pt;mso-wrap-distance-left:9.05pt;mso-wrap-distance-right:9.05pt;mso-wrap-distance-top:0pt;mso-wrap-distance-bottom:0pt;margin-top:8.85pt;mso-position-vertical-relative:text;margin-left:8.65pt;mso-position-horizontal-relative:text">
                <v:textbox>
                  <w:txbxContent>
                    <w:tbl>
                      <w:tblPr>
                        <w:tblW w:w="4850" w:type="pct"/>
                        <w:jc w:val="left"/>
                        <w:tblInd w:w="-4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244"/>
                        <w:gridCol w:w="7540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8784" w:type="dxa"/>
                            <w:gridSpan w:val="2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xpériences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1.55pt;width:453.5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12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puis 2003</w:t>
                            </w:r>
                          </w:p>
                        </w:tc>
                        <w:tc>
                          <w:tcPr>
                            <w:tcW w:w="754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GB"/>
                              </w:rPr>
                              <w:t>ALCATEL</w:t>
                            </w:r>
                            <w:r>
                              <w:rPr>
                                <w:lang w:val="en-GB"/>
                              </w:rPr>
                              <w:t xml:space="preserve">, Sophia-Antipolis - France </w:t>
                              <w:br/>
                            </w: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Ingénieur senior - software web team leader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80" w:hRule="atLeast"/>
                        </w:trPr>
                        <w:tc>
                          <w:tcPr>
                            <w:tcW w:w="12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999-2002 </w:t>
                              <w:br/>
                            </w:r>
                          </w:p>
                        </w:tc>
                        <w:tc>
                          <w:tcPr>
                            <w:tcW w:w="754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RGH</w:t>
                            </w:r>
                            <w:r>
                              <w:rPr/>
                              <w:t>, Paris</w:t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Ingénieur développement (CDD)</w:t>
                            </w:r>
                            <w:r>
                              <w:rPr/>
                              <w:t xml:space="preserve"> </w:t>
                              <w:br/>
                              <w:t>Développement pour le switch ATM Nways 8265 IBM.</w:t>
                              <w:br/>
                              <w:t>Conception et réalisation d'un outil de test de non régression du système de routage</w:t>
                              <w:br/>
                              <w:t>Conception et réalisation d'une application d'analyse de traces des protocoles de signalisation et de routage ATM pour le switch.</w:t>
                              <w:br/>
                              <w:t xml:space="preserve">(langage C, environnement temps réel, Unix, Java, HTML/JavaScript, Awk, shell scripts, STk ) 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8784" w:type="dxa"/>
                            <w:gridSpan w:val="2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xpériences Personnelles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1.55pt;width:453.5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2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ebmaster</w:t>
                            </w:r>
                          </w:p>
                        </w:tc>
                        <w:tc>
                          <w:tcPr>
                            <w:tcW w:w="754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rPr/>
                            </w:pPr>
                            <w:r>
                              <w:rPr>
                                <w:rStyle w:val="Emphasis"/>
                              </w:rPr>
                              <w:t>www.edededx.fr</w:t>
                            </w:r>
                            <w:r>
                              <w:rPr/>
                              <w:br/>
                              <w:t xml:space="preserve"> Langages du Web et de l'internet.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8784" w:type="dxa"/>
                            <w:gridSpan w:val="2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ormation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1.55pt;width:453.5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12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5</w:t>
                            </w:r>
                          </w:p>
                        </w:tc>
                        <w:tc>
                          <w:tcPr>
                            <w:tcW w:w="75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4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iplôme d'ingénieur en informatique et électronique,</w:t>
                            </w:r>
                            <w:r>
                              <w:rPr/>
                              <w:t xml:space="preserve"> </w:t>
                              <w:br/>
                              <w:t>Ecole Supérieure d'Electronique de l'Ouest (ESEO, France).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12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nglais</w:t>
                            </w:r>
                          </w:p>
                        </w:tc>
                        <w:tc>
                          <w:tcPr>
                            <w:tcW w:w="75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4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ourant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8784" w:type="dxa"/>
                            <w:gridSpan w:val="2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mpétences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1.55pt;width:453.5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12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angages</w:t>
                            </w:r>
                          </w:p>
                        </w:tc>
                        <w:tc>
                          <w:tcPr>
                            <w:tcW w:w="754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rPr/>
                            </w:pPr>
                            <w:r>
                              <w:rPr/>
                              <w:t xml:space="preserve">C/C++, Java, C#, Awk, Shell (Ksh, Bash), SQL, UML </w:t>
                              <w:br/>
                              <w:t>programmation des systèmes embarqués temps réel, programmation objet.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12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</w:p>
                        </w:tc>
                        <w:tc>
                          <w:tcPr>
                            <w:tcW w:w="754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rPr/>
                            </w:pPr>
                            <w:r>
                              <w:rPr/>
                              <w:t>XML/XSL, HTML/CSS/JavaScript, CGI, Protocoles (HTTP, SMTP, POP...).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12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ystèmes</w:t>
                            </w:r>
                          </w:p>
                        </w:tc>
                        <w:tc>
                          <w:tcPr>
                            <w:tcW w:w="754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rPr/>
                            </w:pPr>
                            <w:r>
                              <w:rPr/>
                              <w:t>UNIX (Linux, Solaris, AIX, DG-UX, HP-UX), Windows 9x/2k/XP.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12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éseaux</w:t>
                            </w:r>
                          </w:p>
                        </w:tc>
                        <w:tc>
                          <w:tcPr>
                            <w:tcW w:w="754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rPr/>
                            </w:pPr>
                            <w:r>
                              <w:rPr/>
                              <w:t>ISDN, ATM, TCP/IP, Algorithmes de routage, LAN, WAN, Ethernet.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12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4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r&#233;nom.nom@domaine.com" TargetMode="External"/><Relationship Id="rId5" Type="http://schemas.openxmlformats.org/officeDocument/2006/relationships/hyperlink" Target="mailto:pr&#233;nom.nom@domaine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1:00Z</dcterms:created>
  <dc:creator>DD</dc:creator>
  <dc:description/>
  <cp:keywords/>
  <dc:language>en-US</dc:language>
  <cp:lastModifiedBy>DD</cp:lastModifiedBy>
  <dcterms:modified xsi:type="dcterms:W3CDTF">2006-04-17T15:21:00Z</dcterms:modified>
  <cp:revision>6</cp:revision>
  <dc:subject/>
  <dc:title/>
</cp:coreProperties>
</file>