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4585335" cy="35623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11.65pt;mso-position-vertical-relative:text;margin-left:-0.35pt;mso-position-horizontal-relative:text">
                <v:shadow on="t" color="#808080" offset="8.65pt,8.65pt"/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457200" cy="6858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36pt;margin-top:6.6pt;width:35.95pt;height:539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5838190" cy="2294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5838190" cy="3094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838190" cy="1723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35.7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5838190" cy="1266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55:00Z</dcterms:modified>
  <cp:revision>7</cp:revision>
  <dc:subject/>
  <dc:title/>
</cp:coreProperties>
</file>