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4270</wp:posOffset>
                </wp:positionH>
                <wp:positionV relativeFrom="paragraph">
                  <wp:posOffset>94615</wp:posOffset>
                </wp:positionV>
                <wp:extent cx="6409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7.45pt;mso-position-vertical-relative:text;margin-left:-190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71755</wp:posOffset>
                </wp:positionV>
                <wp:extent cx="21805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MT" w:hAnsi="Arial MT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MT" w:hAnsi="Arial MT"/>
                                <w:b/>
                                <w:color w:val="993366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MT" w:hAnsi="Arial MT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MT" w:hAnsi="Arial MT"/>
                          <w:b/>
                          <w:color w:val="993366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78740</wp:posOffset>
                </wp:positionV>
                <wp:extent cx="64096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6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17145</wp:posOffset>
                </wp:positionV>
                <wp:extent cx="28663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9525</wp:posOffset>
                </wp:positionV>
                <wp:extent cx="6409690" cy="2294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0.7pt;mso-wrap-distance-left:9.05pt;mso-wrap-distance-right:9.05pt;mso-wrap-distance-top:0pt;mso-wrap-distance-bottom:0pt;margin-top:0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29806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0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-6985</wp:posOffset>
                </wp:positionV>
                <wp:extent cx="6409690" cy="923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.7pt;mso-wrap-distance-left:9.05pt;mso-wrap-distance-right:9.05pt;mso-wrap-distance-top:0pt;mso-wrap-distance-bottom:0pt;margin-top:-0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617220</wp:posOffset>
                </wp:positionV>
                <wp:extent cx="6409690" cy="5803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ogiciels: Word, Excel, 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Systèmes d’exploitation: 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5.7pt;mso-wrap-distance-left:9.05pt;mso-wrap-distance-right:9.05pt;mso-wrap-distance-top:0pt;mso-wrap-distance-bottom:0pt;margin-top:48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ogiciels: Word, Excel, 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Systèmes d’exploitation: 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274320</wp:posOffset>
                </wp:positionV>
                <wp:extent cx="2866390" cy="3517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Connaissances Informatiqu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1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  <w:t xml:space="preserve">Connaissances Informatiqu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43:00Z</dcterms:modified>
  <cp:revision>5</cp:revision>
  <dc:subject/>
  <dc:title/>
</cp:coreProperties>
</file>