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86995</wp:posOffset>
                </wp:positionV>
                <wp:extent cx="4471035" cy="356235"/>
                <wp:effectExtent l="0" t="0" r="109855" b="10985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VENDEUR TELEPHO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60.7pt;height:36.7pt;mso-wrap-distance-left:9.05pt;mso-wrap-distance-right:9.05pt;mso-wrap-distance-top:0pt;mso-wrap-distance-bottom:0pt;margin-top:6.85pt;mso-position-vertical-relative:text;margin-left:53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VENDEUR TELEPH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33070</wp:posOffset>
                </wp:positionV>
                <wp:extent cx="3771900" cy="36499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36500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189pt;margin-top:34.1pt;width:296.95pt;height:287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périences professionne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ours de soutien scolaire (collégiens et lycéen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900680</wp:posOffset>
                </wp:positionV>
                <wp:extent cx="2514600" cy="1249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495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Logiciels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Word, Excel, Power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ystèmes d’exploitation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Windows XP, Linux Red H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27pt;margin-top:228.4pt;width:197.95pt;height:9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onnaissances Informatiqu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Logiciels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Word, Excel, PowerPoi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ystèmes d’exploitation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Windows XP, Linux Red H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151765</wp:posOffset>
                </wp:positionV>
                <wp:extent cx="2400300" cy="2286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2286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rmation &amp; Diplô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7.85pt;margin-top:11.95pt;width:188.95pt;height:17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rmation &amp; Diplô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04140</wp:posOffset>
                </wp:positionV>
                <wp:extent cx="66294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86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27pt;margin-top:8.2pt;width:521.95pt;height:1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tivités Extra-professionne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yages : Afrique du Nord (Tunisie, Maroc, Algérie, Mauritani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orts : Natation, Equitation, Escri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utres : Cinéma, Lecture, Eche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05:00Z</dcterms:created>
  <dc:creator>DD</dc:creator>
  <dc:description/>
  <cp:keywords/>
  <dc:language>en-US</dc:language>
  <cp:lastModifiedBy>DD</cp:lastModifiedBy>
  <dcterms:modified xsi:type="dcterms:W3CDTF">2006-04-17T13:18:00Z</dcterms:modified>
  <cp:revision>4</cp:revision>
  <dc:subject/>
  <dc:title/>
</cp:coreProperties>
</file>