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</wp:posOffset>
                </wp:positionH>
                <wp:positionV relativeFrom="paragraph">
                  <wp:posOffset>16319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69.7pt;height:36.7pt;mso-wrap-distance-left:9.05pt;mso-wrap-distance-right:9.05pt;mso-wrap-distance-top:0pt;mso-wrap-distance-bottom:0pt;margin-top:6.85pt;mso-position-vertical-relative:text;margin-left:4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0580</wp:posOffset>
                </wp:positionH>
                <wp:positionV relativeFrom="paragraph">
                  <wp:posOffset>617855</wp:posOffset>
                </wp:positionV>
                <wp:extent cx="1409700" cy="4330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976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ormation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purple" stroked="t" o:allowincell="f" style="position:absolute;margin-left:-65.45pt;margin-top:48.65pt;width:110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Formations</w:t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5095</wp:posOffset>
                </wp:positionV>
                <wp:extent cx="56095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9965</wp:posOffset>
                </wp:positionH>
                <wp:positionV relativeFrom="paragraph">
                  <wp:posOffset>668655</wp:posOffset>
                </wp:positionV>
                <wp:extent cx="1752600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52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Expérience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purple" stroked="t" o:allowincell="f" style="position:absolute;margin-left:-78pt;margin-top:52.65pt;width:137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Expériences</w:t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5609590" cy="2409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9.7pt;mso-wrap-distance-left:9.05pt;mso-wrap-distance-right:9.05pt;mso-wrap-distance-top:0pt;mso-wrap-distance-bottom:0pt;margin-top: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6615</wp:posOffset>
                </wp:positionH>
                <wp:positionV relativeFrom="paragraph">
                  <wp:posOffset>565150</wp:posOffset>
                </wp:positionV>
                <wp:extent cx="1485900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ctivi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purple" stroked="t" o:allowincell="f" style="position:absolute;margin-left:-67.5pt;margin-top:44.5pt;width:116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ctivité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560959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7.7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1307465</wp:posOffset>
                </wp:positionV>
                <wp:extent cx="914400" cy="457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In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purple" stroked="t" o:allowincell="f" style="position:absolute;margin-left:-44.95pt;margin-top:102.95pt;width:71.95pt;height:35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Inf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074420</wp:posOffset>
                </wp:positionV>
                <wp:extent cx="5609590" cy="1151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84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0:00Z</dcterms:created>
  <dc:creator>DD</dc:creator>
  <dc:description/>
  <cp:keywords/>
  <dc:language>en-US</dc:language>
  <cp:lastModifiedBy>DD</cp:lastModifiedBy>
  <dcterms:modified xsi:type="dcterms:W3CDTF">2006-04-17T13:22:00Z</dcterms:modified>
  <cp:revision>4</cp:revision>
  <dc:subject/>
  <dc:title/>
</cp:coreProperties>
</file>