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-575945</wp:posOffset>
                </wp:positionV>
                <wp:extent cx="206629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-45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255</wp:posOffset>
                </wp:positionH>
                <wp:positionV relativeFrom="paragraph">
                  <wp:posOffset>186055</wp:posOffset>
                </wp:positionV>
                <wp:extent cx="3361690" cy="504190"/>
                <wp:effectExtent l="76200" t="7620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5.7pt;mso-wrap-distance-left:9.05pt;mso-wrap-distance-right:9.05pt;mso-wrap-distance-top:0pt;mso-wrap-distance-bottom:0pt;margin-top:8.65pt;mso-position-vertical-relative:text;margin-left:224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-575945</wp:posOffset>
                </wp:positionV>
                <wp:extent cx="2523490" cy="4660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  <w:szCs w:val="48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6.7pt;mso-wrap-distance-left:9.05pt;mso-wrap-distance-right:9.05pt;mso-wrap-distance-top:0pt;mso-wrap-distance-bottom:0pt;margin-top:-45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  <w:szCs w:val="48"/>
                        </w:rPr>
                        <w:t>Prénom N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5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6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55575</wp:posOffset>
                </wp:positionV>
                <wp:extent cx="6181090" cy="1723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MT" w:hAnsi="Arial MT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MT" w:hAnsi="Arial MT"/>
                                <w:b/>
                                <w:color w:val="FF6600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35.7pt;mso-wrap-distance-left:9.05pt;mso-wrap-distance-right:9.05pt;mso-wrap-distance-top:0pt;mso-wrap-distance-bottom:0pt;margin-top:1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MT" w:hAnsi="Arial MT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MT" w:hAnsi="Arial MT"/>
                          <w:b/>
                          <w:color w:val="FF6600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0" cy="7313295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-18pt,583.6pt" stroked="t" o:allowincell="f" style="position:absolute;flip:y">
                <v:stroke color="black" weight="284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0" cy="7313295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-9pt,583.6pt" stroked="t" o:allowincell="f" style="position:absolute;flip:y">
                <v:stroke color="black" weight="284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85670</wp:posOffset>
                </wp:positionH>
                <wp:positionV relativeFrom="paragraph">
                  <wp:posOffset>94615</wp:posOffset>
                </wp:positionV>
                <wp:extent cx="1037590" cy="1151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7.45pt;mso-position-vertical-relative:text;margin-left:-17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78740</wp:posOffset>
                </wp:positionV>
                <wp:extent cx="6181090" cy="275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MT" w:hAnsi="Arial MT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MT" w:hAnsi="Arial MT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16.7pt;mso-wrap-distance-left:9.05pt;mso-wrap-distance-right:9.05pt;mso-wrap-distance-top:0pt;mso-wrap-distance-bottom:0pt;margin-top:6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MT" w:hAnsi="Arial MT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MT" w:hAnsi="Arial MT"/>
                          <w:b/>
                          <w:color w:val="FF6600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76835</wp:posOffset>
                </wp:positionV>
                <wp:extent cx="6181090" cy="1609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MT" w:hAnsi="Arial MT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MT" w:hAnsi="Arial MT"/>
                                <w:b/>
                                <w:color w:val="FF6600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26.7pt;mso-wrap-distance-left:9.05pt;mso-wrap-distance-right:9.05pt;mso-wrap-distance-top:0pt;mso-wrap-distance-bottom:0pt;margin-top:6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MT" w:hAnsi="Arial MT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MT" w:hAnsi="Arial MT"/>
                          <w:b/>
                          <w:color w:val="FF6600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99695</wp:posOffset>
                </wp:positionV>
                <wp:extent cx="6181090" cy="17233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MT" w:hAnsi="Arial MT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MT" w:hAnsi="Arial MT"/>
                                <w:b/>
                                <w:color w:val="FF6600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35.7pt;mso-wrap-distance-left:9.05pt;mso-wrap-distance-right:9.05pt;mso-wrap-distance-top:0pt;mso-wrap-distance-bottom:0pt;margin-top:7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MT" w:hAnsi="Arial MT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MT" w:hAnsi="Arial MT"/>
                          <w:b/>
                          <w:color w:val="FF6600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6:43:00Z</dcterms:modified>
  <cp:revision>7</cp:revision>
  <dc:subject/>
  <dc:title/>
</cp:coreProperties>
</file>