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-575945</wp:posOffset>
                </wp:positionV>
                <wp:extent cx="20662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-45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109855</wp:posOffset>
                </wp:positionV>
                <wp:extent cx="2675890" cy="847090"/>
                <wp:effectExtent l="76200" t="7620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</w:t>
                              <w:br/>
                              <w:t xml:space="preserve">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2.65pt;mso-position-vertical-relative:text;margin-left:-9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</w:t>
                        <w:br/>
                        <w:t xml:space="preserve">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3555</wp:posOffset>
                </wp:positionH>
                <wp:positionV relativeFrom="paragraph">
                  <wp:posOffset>109855</wp:posOffset>
                </wp:positionV>
                <wp:extent cx="2675890" cy="847090"/>
                <wp:effectExtent l="76200" t="7620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8 ans d’expér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2.65pt;mso-position-vertical-relative:text;margin-left:233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8 ans d’expé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25095</wp:posOffset>
                </wp:positionV>
                <wp:extent cx="6295390" cy="1266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9.7pt;mso-wrap-distance-left:9.05pt;mso-wrap-distance-right:9.05pt;mso-wrap-distance-top:0pt;mso-wrap-distance-bottom:0pt;margin-top:9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9525</wp:posOffset>
                </wp:positionV>
                <wp:extent cx="6295390" cy="2409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9.7pt;mso-wrap-distance-left:9.05pt;mso-wrap-distance-right:9.05pt;mso-wrap-distance-top:0pt;mso-wrap-distance-bottom:0pt;margin-top:0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635</wp:posOffset>
                </wp:positionV>
                <wp:extent cx="6295390" cy="1380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8.7pt;mso-wrap-distance-left:9.05pt;mso-wrap-distance-right:9.05pt;mso-wrap-distance-top:0pt;mso-wrap-distance-bottom:0pt;margin-top:0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60020</wp:posOffset>
                </wp:positionV>
                <wp:extent cx="6295390" cy="923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ogiciels:  Word, Excel, 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Systèmes d’exploitation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12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Logiciels:  Word, Excel, 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Systèmes d’exploitation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8:54:00Z</dcterms:modified>
  <cp:revision>6</cp:revision>
  <dc:subject/>
  <dc:title/>
</cp:coreProperties>
</file>