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23670</wp:posOffset>
                </wp:positionH>
                <wp:positionV relativeFrom="paragraph">
                  <wp:posOffset>170815</wp:posOffset>
                </wp:positionV>
                <wp:extent cx="4618990" cy="389890"/>
                <wp:effectExtent l="76200" t="7620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7.45pt;mso-position-vertical-relative:text;margin-left:-118.1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8415</wp:posOffset>
                </wp:positionV>
                <wp:extent cx="21805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Formation &amp; Diplô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0795</wp:posOffset>
                </wp:positionV>
                <wp:extent cx="5152390" cy="1266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3-200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2-200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1-200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99.7pt;mso-wrap-distance-left:9.05pt;mso-wrap-distance-right:9.05pt;mso-wrap-distance-top:0pt;mso-wrap-distance-bottom:0pt;margin-top:0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3-200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Diplôme des Etudes Comptables et Financière (DECF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2-200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Faculté du MAINE : Thèse de doctorat « Impôt et structure financière 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1-200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23825</wp:posOffset>
                </wp:positionV>
                <wp:extent cx="3094990" cy="466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9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130810</wp:posOffset>
                </wp:positionV>
                <wp:extent cx="5609590" cy="2294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-200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2-200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0-200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0-200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0.7pt;mso-wrap-distance-left:9.05pt;mso-wrap-distance-right:9.05pt;mso-wrap-distance-top:0pt;mso-wrap-distance-bottom:0pt;margin-top:10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-2006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2-200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0-200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0-200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236220</wp:posOffset>
                </wp:positionV>
                <wp:extent cx="3094990" cy="4660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18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1836420</wp:posOffset>
                </wp:positionV>
                <wp:extent cx="3094990" cy="466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144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579120</wp:posOffset>
                </wp:positionV>
                <wp:extent cx="6066790" cy="11518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oyag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ssociation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port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Natation, Equitation, Escr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utr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0.7pt;mso-wrap-distance-left:9.05pt;mso-wrap-distance-right:9.05pt;mso-wrap-distance-top:0pt;mso-wrap-distance-bottom:0pt;margin-top:45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Voyage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Afrique du Nord (Tunisie, Maroc, Algérie, Mauritani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ssociation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Création de l’association Loi 1901 « Comptabilité Outre Mer 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port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Natation, Equitation, Escr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utre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2179320</wp:posOffset>
                </wp:positionV>
                <wp:extent cx="6066790" cy="6946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Logiciel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: Word, Excel, Power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Systèmes d’exploit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: 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4.7pt;mso-wrap-distance-left:9.05pt;mso-wrap-distance-right:9.05pt;mso-wrap-distance-top:0pt;mso-wrap-distance-bottom:0pt;margin-top:171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Logiciel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: Word, Excel, Power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Systèmes d’exploitati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: 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0:00Z</dcterms:created>
  <dc:creator>DD</dc:creator>
  <dc:description/>
  <cp:keywords/>
  <dc:language>en-US</dc:language>
  <cp:lastModifiedBy>DD</cp:lastModifiedBy>
  <dcterms:modified xsi:type="dcterms:W3CDTF">2006-04-17T13:29:00Z</dcterms:modified>
  <cp:revision>4</cp:revision>
  <dc:subject/>
  <dc:title/>
</cp:coreProperties>
</file>