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7970</wp:posOffset>
                </wp:positionH>
                <wp:positionV relativeFrom="paragraph">
                  <wp:posOffset>170815</wp:posOffset>
                </wp:positionV>
                <wp:extent cx="4618990" cy="6184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MT" w:hAnsi="Arial MT" w:cs="Arial MT"/>
                                <w:color w:val="993366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color w:val="993366"/>
                              </w:rPr>
                              <w:t>9 ans d’expéri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69.7pt;height:54.7pt;mso-wrap-distance-left:9.05pt;mso-wrap-distance-right:9.05pt;mso-wrap-distance-top:0pt;mso-wrap-distance-bottom:0pt;margin-top:7.45pt;mso-position-vertical-relative:text;margin-left:-127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48"/>
                          <w:szCs w:val="48"/>
                        </w:rPr>
                        <w:t>EXPERT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MT" w:hAnsi="Arial MT" w:cs="Arial MT"/>
                          <w:color w:val="993366"/>
                        </w:rPr>
                      </w:pPr>
                      <w:r>
                        <w:rPr>
                          <w:rFonts w:cs="Arial MT" w:ascii="Arial MT" w:hAnsi="Arial MT"/>
                          <w:color w:val="993366"/>
                        </w:rPr>
                        <w:t>9 ans d’expé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0130</wp:posOffset>
                </wp:positionH>
                <wp:positionV relativeFrom="paragraph">
                  <wp:posOffset>659765</wp:posOffset>
                </wp:positionV>
                <wp:extent cx="1600200" cy="4330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ormation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81.95pt;margin-top:51.95pt;width:125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Formations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57238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</w:t>
                              <w:br/>
                              <w:t xml:space="preserve">   financière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1-2002 : Université de RENNES II : DEA : Internationalisation de </w:t>
                              <w:br/>
                              <w:t xml:space="preserve">  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8.7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</w:t>
                        <w:br/>
                        <w:t xml:space="preserve">   financière 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1-2002 : Université de RENNES II : DEA : Internationalisation de </w:t>
                        <w:br/>
                        <w:t xml:space="preserve">  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5609590" cy="2523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98.7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0130</wp:posOffset>
                </wp:positionH>
                <wp:positionV relativeFrom="paragraph">
                  <wp:posOffset>718820</wp:posOffset>
                </wp:positionV>
                <wp:extent cx="1600200" cy="4330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ompétence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81.95pt;margin-top:56.6pt;width:125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ompétences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0130</wp:posOffset>
                </wp:positionH>
                <wp:positionV relativeFrom="paragraph">
                  <wp:posOffset>702945</wp:posOffset>
                </wp:positionV>
                <wp:extent cx="1600200" cy="4330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ctivité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81.95pt;margin-top:55.35pt;width:125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ctivités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56095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0130</wp:posOffset>
                </wp:positionH>
                <wp:positionV relativeFrom="paragraph">
                  <wp:posOffset>1319530</wp:posOffset>
                </wp:positionV>
                <wp:extent cx="1600200" cy="4330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Divers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81.95pt;margin-top:103.9pt;width:125.95pt;height:34.0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Divers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05815</wp:posOffset>
                </wp:positionV>
                <wp:extent cx="5609590" cy="11918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3.85pt;mso-wrap-distance-left:9.05pt;mso-wrap-distance-right:9.05pt;mso-wrap-distance-top:0pt;mso-wrap-distance-bottom:0pt;margin-top:6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MT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7:37:00Z</dcterms:modified>
  <cp:revision>4</cp:revision>
  <dc:subject/>
  <dc:title/>
</cp:coreProperties>
</file>