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35850</wp:posOffset>
                </wp:positionH>
                <wp:positionV relativeFrom="paragraph">
                  <wp:posOffset>4001770</wp:posOffset>
                </wp:positionV>
                <wp:extent cx="9603105" cy="6838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603000" cy="68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44"/>
                                <w:bCs/>
                                <w:iCs/>
                                <w:rFonts w:ascii="Verdana" w:hAnsi="Verdana" w:eastAsia="Times New Roman" w:cs="Verdana"/>
                                <w:color w:val="FFFFFF"/>
                                <w:lang w:val="fr-FR" w:bidi="ar-SA"/>
                              </w:rPr>
                              <w:t xml:space="preserve">EXPERT COMPTABLE </w:t>
                            </w:r>
                          </w:p>
                        </w:txbxContent>
                      </wps:txbx>
                      <wps:bodyPr lIns="45720" rIns="45720" tIns="91440" bIns="9144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-585.55pt;margin-top:315.1pt;width:756.1pt;height:53.8pt;mso-wrap-style:square;v-text-anchor:top;rotation:9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i/>
                          <w:szCs w:val="44"/>
                          <w:bCs/>
                          <w:iCs/>
                          <w:rFonts w:ascii="Verdana" w:hAnsi="Verdana" w:eastAsia="Times New Roman" w:cs="Verdana"/>
                          <w:color w:val="FFFFFF"/>
                          <w:lang w:val="fr-FR" w:bidi="ar-SA"/>
                        </w:rPr>
                        <w:t xml:space="preserve">EXPERT COMPTABLE 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575945</wp:posOffset>
                </wp:positionV>
                <wp:extent cx="2066290" cy="13646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7.45pt;mso-wrap-distance-left:9.05pt;mso-wrap-distance-right:9.05pt;mso-wrap-distance-top:0pt;mso-wrap-distance-bottom:0pt;margin-top:-45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1540</wp:posOffset>
                </wp:positionH>
                <wp:positionV relativeFrom="paragraph">
                  <wp:posOffset>-575945</wp:posOffset>
                </wp:positionV>
                <wp:extent cx="103759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4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17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5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86995</wp:posOffset>
                </wp:positionV>
                <wp:extent cx="5990590" cy="389890"/>
                <wp:effectExtent l="0" t="0" r="76200" b="7620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660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  <w:t>EXPERT COMP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7.7pt;height:36.7pt;mso-wrap-distance-left:9.05pt;mso-wrap-distance-right:9.05pt;mso-wrap-distance-top:0pt;mso-wrap-distance-bottom:0pt;margin-top:6.85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  <w:t>EXPERT COM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78740</wp:posOffset>
                </wp:positionV>
                <wp:extent cx="6066790" cy="2294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  <w:szCs w:val="28"/>
                              </w:rPr>
                              <w:t>Formation &amp; Diplô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003-2005 : Diplôme des Etudes Comptables et Financière (DECF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0.7pt;mso-wrap-distance-left:9.05pt;mso-wrap-distance-right:9.05pt;mso-wrap-distance-top:0pt;mso-wrap-distance-bottom:0pt;margin-top:6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  <w:szCs w:val="28"/>
                        </w:rPr>
                        <w:t>Formation &amp; Diplô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003-2005 : Diplôme des Etudes Comptables et Financière (DECF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62865</wp:posOffset>
                </wp:positionV>
                <wp:extent cx="6066790" cy="3094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  <w:szCs w:val="28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43.7pt;mso-wrap-distance-left:9.05pt;mso-wrap-distance-right:9.05pt;mso-wrap-distance-top:0pt;mso-wrap-distance-bottom:0pt;margin-top:4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  <w:szCs w:val="28"/>
                        </w:rPr>
                        <w:t>Expériences 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ours de soutien scolaire (collégiens et lycée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99695</wp:posOffset>
                </wp:positionV>
                <wp:extent cx="6066790" cy="17233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  <w:szCs w:val="28"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35.7pt;mso-wrap-distance-left:9.05pt;mso-wrap-distance-right:9.05pt;mso-wrap-distance-top:0pt;mso-wrap-distance-bottom:0pt;margin-top:7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  <w:szCs w:val="28"/>
                        </w:rPr>
                        <w:t>Activités Extra-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oyages : Afrique du Nord (Tunisie, Maroc, Algérie, Mauritani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orts : Natation, Equitation, Escri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res : Cinéma, Lecture, Eche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960120</wp:posOffset>
                </wp:positionV>
                <wp:extent cx="6066790" cy="11518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  <w:szCs w:val="28"/>
                              </w:rPr>
                              <w:t xml:space="preserve">Connaissances Informatiqu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ogiciels : </w:t>
                              <w:br/>
                              <w:t>Word, Excel, PowerPoi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ystèmes d’exploitation :</w:t>
                              <w:br/>
                              <w:t>Windows XP, Linux Red Had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90.7pt;mso-wrap-distance-left:9.05pt;mso-wrap-distance-right:9.05pt;mso-wrap-distance-top:0pt;mso-wrap-distance-bottom:0pt;margin-top:75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  <w:szCs w:val="28"/>
                        </w:rPr>
                        <w:t xml:space="preserve">Connaissances Informatiqu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Logiciels : </w:t>
                        <w:br/>
                        <w:t>Word, Excel, PowerPoi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ystèmes d’exploitation :</w:t>
                        <w:br/>
                        <w:t>Windows XP, Linux Red Had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3:00Z</dcterms:created>
  <dc:creator>DD</dc:creator>
  <dc:description/>
  <cp:keywords/>
  <dc:language>en-US</dc:language>
  <cp:lastModifiedBy>DD</cp:lastModifiedBy>
  <dcterms:modified xsi:type="dcterms:W3CDTF">2006-04-17T15:31:00Z</dcterms:modified>
  <cp:revision>4</cp:revision>
  <dc:subject/>
  <dc:title/>
</cp:coreProperties>
</file>