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2295525</wp:posOffset>
                  </wp:positionH>
                  <wp:positionV relativeFrom="paragraph">
                    <wp:posOffset>-457200</wp:posOffset>
                  </wp:positionV>
                  <wp:extent cx="6629400" cy="1485900"/>
                  <wp:effectExtent l="5080" t="5080" r="5715" b="34734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rénom 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 Boulevard Napolé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5555 PA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06.xx.xx.xx.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Marié, 33 a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prénom.nom@domaine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Wingdings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Wingdings" w:ascii="Times New Roman" w:hAnsi="Times New Roman" w:cs="Times New Roman"/>
                                  <w:color w:val="993366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Wingdings" w:ascii="Arial Black" w:hAnsi="Arial Black" w:cs="Arial Black"/>
                                  <w:color w:val="auto"/>
                                  <w:lang w:val="fr-FR" w:bidi="ar-SA"/>
                                </w:rPr>
                                <w:t xml:space="preserve">EXPER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 Black" w:hAnsi="Arial Black" w:eastAsia="Wingdings" w:cs="Arial Black"/>
                                  <w:color w:val="auto"/>
                                  <w:lang w:val="fr-FR" w:bidi="ar-SA"/>
                                </w:rPr>
                                <w:t>COMPT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Wingdings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180.75pt;margin-top:-36pt;width:521.95pt;height:116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rénom N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 Boulevard Napolé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5555 PARI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06.xx.xx.xx.x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Marié, 33 a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prénom.nom@domaine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Wingdings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Wingdings" w:ascii="Times New Roman" w:hAnsi="Times New Roman" w:cs="Times New Roman"/>
                            <w:color w:val="993366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Wingdings" w:ascii="Arial Black" w:hAnsi="Arial Black" w:cs="Arial Black"/>
                            <w:color w:val="auto"/>
                            <w:lang w:val="fr-FR" w:bidi="ar-SA"/>
                          </w:rPr>
                          <w:t xml:space="preserve">EXPER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 Black" w:hAnsi="Arial Black" w:eastAsia="Wingdings" w:cs="Arial Black"/>
                            <w:color w:val="auto"/>
                            <w:lang w:val="fr-FR" w:bidi="ar-SA"/>
                          </w:rPr>
                          <w:t>COMPT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Wingdings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4930</wp:posOffset>
                </wp:positionH>
                <wp:positionV relativeFrom="paragraph">
                  <wp:posOffset>-347345</wp:posOffset>
                </wp:positionV>
                <wp:extent cx="10375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4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27.35pt;mso-position-vertical-relative:text;margin-left:20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5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6629400" cy="1371600"/>
                <wp:effectExtent l="5080" t="5080" r="5715" b="293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888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Formation &amp; Diplô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26 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élibataire, nationalité frança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Titulaire du Permis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.8pt;width:52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888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Formation &amp; Diplô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26 a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élibataire, nationalité françai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Titulaire du Permis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43510</wp:posOffset>
                </wp:positionV>
                <wp:extent cx="6629400" cy="3086100"/>
                <wp:effectExtent l="5080" t="5080" r="5715" b="1085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08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26 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élibataire, nationalité frança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Titulaire du Permis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1.3pt;width:521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Expériences professionnel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0-2002 : Cours de soutien scolaire (collégiens et lycéen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26 a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élibataire, nationalité françai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Titulaire du Permis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6629400" cy="1676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pt;width:521.9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Activités Extra-professionnel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yages : Afrique du Nord (Tunisie, Maroc, Algérie, Mauritani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orts : Natation, Equitation, Escri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utres : Cinéma, Lecture, Eche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11125</wp:posOffset>
                </wp:positionV>
                <wp:extent cx="6629400" cy="1676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Logiciels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Word, Excel, Power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ystèmes d’exploitation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Windows XP, Linux Red H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8.75pt;width:521.9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 xml:space="preserve">Connaissances Informatiqu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Logiciels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Word, Excel, PowerPoi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ystèmes d’exploitation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Windows XP, Linux Red H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3:00Z</dcterms:created>
  <dc:creator>DD</dc:creator>
  <dc:description/>
  <cp:keywords/>
  <dc:language>en-US</dc:language>
  <cp:lastModifiedBy>DD</cp:lastModifiedBy>
  <dcterms:modified xsi:type="dcterms:W3CDTF">2006-04-17T13:55:00Z</dcterms:modified>
  <cp:revision>6</cp:revision>
  <dc:subject/>
  <dc:title/>
</cp:coreProperties>
</file>