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993300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993300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0</wp:posOffset>
                </wp:positionH>
                <wp:positionV relativeFrom="paragraph">
                  <wp:posOffset>31750</wp:posOffset>
                </wp:positionV>
                <wp:extent cx="4699000" cy="469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70pt;height:37pt;mso-wrap-distance-left:9.05pt;mso-wrap-distance-right:9.05pt;mso-wrap-distance-top:0pt;mso-wrap-distance-bottom:0pt;margin-top:2.5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62865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27pt;margin-top:6pt;width:494.95pt;height:89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71755</wp:posOffset>
                </wp:positionV>
                <wp:extent cx="5152390" cy="1151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90.7pt;mso-wrap-distance-left:9.05pt;mso-wrap-distance-right:9.05pt;mso-wrap-distance-top:0pt;mso-wrap-distance-bottom:0pt;margin-top: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4930</wp:posOffset>
                </wp:positionV>
                <wp:extent cx="6276975" cy="2400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400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27pt;margin-top:5.9pt;width:494.2pt;height:18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70485</wp:posOffset>
                </wp:positionV>
                <wp:extent cx="5152390" cy="2409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89.7pt;mso-wrap-distance-left:9.05pt;mso-wrap-distance-right:9.05pt;mso-wrap-distance-top:0pt;mso-wrap-distance-bottom:0pt;margin-top:5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9380</wp:posOffset>
                </wp:positionV>
                <wp:extent cx="6276975" cy="1257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257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27pt;margin-top:9.4pt;width:494.2pt;height:9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114935</wp:posOffset>
                </wp:positionV>
                <wp:extent cx="5152390" cy="1266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99.7pt;mso-wrap-distance-left:9.05pt;mso-wrap-distance-right:9.05pt;mso-wrap-distance-top:0pt;mso-wrap-distance-bottom:0pt;margin-top:9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93065</wp:posOffset>
                </wp:positionV>
                <wp:extent cx="62865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27pt;margin-top:30.95pt;width:494.95pt;height:80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388620</wp:posOffset>
                </wp:positionV>
                <wp:extent cx="51523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30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5:55:00Z</dcterms:modified>
  <cp:revision>4</cp:revision>
  <dc:subject/>
  <dc:title/>
</cp:coreProperties>
</file>