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136461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2 Boulevard Napolé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75555 PARI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06.xx.xx.xx.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ié, 33 an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rénom.nom@domaine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7.45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Prénom N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2 Boulevard Napoléo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75555 PARIS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06.xx.xx.xx.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ié, 33 ans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prénom.nom@domain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230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1009015"/>
                                  <wp:effectExtent l="0" t="0" r="0" b="0"/>
                                  <wp:docPr id="3" name="ident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dent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1009015"/>
                            <wp:effectExtent l="0" t="0" r="0" b="0"/>
                            <wp:docPr id="4" name="ident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dent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0325</wp:posOffset>
                </wp:positionH>
                <wp:positionV relativeFrom="paragraph">
                  <wp:posOffset>-577850</wp:posOffset>
                </wp:positionV>
                <wp:extent cx="469900" cy="938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938530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37pt;height:739pt;mso-wrap-distance-left:9.05pt;mso-wrap-distance-right:9.05pt;mso-wrap-distance-top:0pt;mso-wrap-distance-bottom:0pt;margin-top:-45.5pt;mso-position-vertical-relative:text;margin-left:304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055</wp:posOffset>
                </wp:positionH>
                <wp:positionV relativeFrom="paragraph">
                  <wp:posOffset>163195</wp:posOffset>
                </wp:positionV>
                <wp:extent cx="4618990" cy="389890"/>
                <wp:effectExtent l="76200" t="7620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EXPERT 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6.85pt;mso-position-vertical-relative:text;margin-left:8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EXPERT 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</wp:posOffset>
                </wp:positionV>
                <wp:extent cx="5952490" cy="2294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  <w:t>Formation &amp; Diplô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003-2005 : Diplôme des Etudes Comptables et Financière (DEC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3 : Faculté du MAINE : Thèse de doctorat « Impôt et structure financière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1-2002 : Université de RENNES II : DEA : Internationalisation de l’écon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0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  <w:t>Formation &amp; Diplô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003-2005 : Diplôme des Etudes Comptables et Financière (DECF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3 : Faculté du MAINE : Thèse de doctorat « Impôt et structure financière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1-2002 : Université de RENNES II : DEA : Internationalisation de l’économ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70485</wp:posOffset>
                </wp:positionV>
                <wp:extent cx="5952490" cy="3094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5-2006 : auditeur / conseiller financier au sein du cabinet ZA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il fiscal, social et juridique, Aide à la réalisation des projets, Etudes de faisabilité, Etablissement des busines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2-2005 : Cadre comptable au sein du cabinet Boiriez(75) (Expertise comptable et de commissariat au compte), Chargé de clientèle, Paie, déclarations sociales, fiscales et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hargé de cours à l’université de Marne-La-Vallée, Cours de comptabilité (1ère année de licence), Cours de contrôle de g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0-2002 : Cours de soutien scolaire (collégiens et lycé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43.7pt;mso-wrap-distance-left:9.05pt;mso-wrap-distance-right:9.05pt;mso-wrap-distance-top:0pt;mso-wrap-distance-bottom:0pt;margin-top:5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  <w:t>Expé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5-2006 : auditeur / conseiller financier au sein du cabinet ZA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eil fiscal, social et juridique, Aide à la réalisation des projets, Etudes de faisabilité, Etablissement des business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2-2005 : Cadre comptable au sein du cabinet Boiriez(75) (Expertise comptable et de commissariat au compte), Chargé de clientèle, Paie, déclarations sociales, fiscales et juri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hargé de cours à l’université de Marne-La-Vallée, Cours de comptabilité (1ère année de licence), Cours de contrôle de g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0-2002 : Cours de soutien scolaire (collégiens et lycée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635</wp:posOffset>
                </wp:positionV>
                <wp:extent cx="5952490" cy="1723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  <w:t>Activités Extra-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yages : Afrique du Nord (Tunisie, Maroc, Algérie, Mauritan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ions : Création de l’association Loi 1901 « Comptabilité Outre Mer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ts : Natation, Equitation, Escr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res : Cinéma, Lecture, Eche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0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  <w:t>Activités Extra-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yages : Afrique du Nord (Tunisie, Maroc, Algérie, Mauritani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ions : Création de l’association Loi 1901 « Comptabilité Outre Mer 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ts : Natation, Equitation, Escr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res : Cinéma, Lecture, Eche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502920</wp:posOffset>
                </wp:positionV>
                <wp:extent cx="5952490" cy="1380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  <w:t>Connaissances Inform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giciels : </w:t>
                              <w:br/>
                              <w:t>Word, Excel,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s d’exploitation :</w:t>
                              <w:br/>
                              <w:t>Windows XP, Linux Red Had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8.7pt;mso-wrap-distance-left:9.05pt;mso-wrap-distance-right:9.05pt;mso-wrap-distance-top:0pt;mso-wrap-distance-bottom:0pt;margin-top:39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  <w:t>Connaissances Informat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ogiciels : </w:t>
                        <w:br/>
                        <w:t>Word, Excel, Power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s d’exploitation :</w:t>
                        <w:br/>
                        <w:t>Windows XP, Linux Red Had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&#233;nom.nom@domaine.com" TargetMode="External"/><Relationship Id="rId3" Type="http://schemas.openxmlformats.org/officeDocument/2006/relationships/hyperlink" Target="mailto:pr&#233;nom.nom@domaine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11:00Z</dcterms:created>
  <dc:creator>DD</dc:creator>
  <dc:description/>
  <cp:keywords/>
  <dc:language>en-US</dc:language>
  <cp:lastModifiedBy>DD</cp:lastModifiedBy>
  <dcterms:modified xsi:type="dcterms:W3CDTF">2006-04-17T18:47:00Z</dcterms:modified>
  <cp:revision>5</cp:revision>
  <dc:subject/>
  <dc:title/>
</cp:coreProperties>
</file>