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20662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800600" cy="45720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00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EXPERT COMP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7.8pt;width:377.95pt;height:35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EXPERT COMPT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265</wp:posOffset>
                </wp:positionH>
                <wp:positionV relativeFrom="paragraph">
                  <wp:posOffset>83820</wp:posOffset>
                </wp:positionV>
                <wp:extent cx="6629400" cy="720090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629400" cy="7201080"/>
                        </a:xfrm>
                        <a:custGeom>
                          <a:avLst/>
                          <a:gdLst>
                            <a:gd name="textAreaLeft" fmla="*/ 183240 w 3758400"/>
                            <a:gd name="textAreaRight" fmla="*/ 3575160 w 3758400"/>
                            <a:gd name="textAreaTop" fmla="*/ 183240 h 4082400"/>
                            <a:gd name="textAreaBottom" fmla="*/ 3899160 h 4082400"/>
                          </a:gdLst>
                          <a:ahLst/>
                          <a:rect l="textAreaLeft" t="textAreaTop" r="textAreaRight" b="textAreaBottom"/>
                          <a:pathLst>
                            <a:path w="21600" h="23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62"/>
                              </a:lnTo>
                              <a:arcTo wR="3600" hR="3600" stAng="10800000" swAng="-5400000"/>
                              <a:lnTo>
                                <a:pt x="18000" y="23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Formation &amp; Diplô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3-2005 : Diplôme des Etudes Comptables et Financière (DEC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yages : Afrique du Nord (Tunisie, Maroc, Algérie, Mauritani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naissances Informat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Lo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>iciels: Word, Excel, Power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ystèmes d’exploitation: Windows XP, Linux Red H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6.6pt;width:521.95pt;height:566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Formation &amp; Diplôm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3-2005 : Diplôme des Etudes Comptables et Financière (DECF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Expériences professionn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0-2002 : Cours de soutien scolaire (collégiens et lycéens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Activités Extra-professionn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yages : Afrique du Nord (Tunisie, Maroc, Algérie, Mauritani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orts : Natation, Equitation, Escri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utres : Cinéma, Lecture, Echec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naissances Informatiqu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Lo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>iciels: Word, Excel, Power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ystèmes d’exploitation: Windows XP, Linux Red Ha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508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pt" to="350.9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2:00Z</dcterms:created>
  <dc:creator>DD</dc:creator>
  <dc:description/>
  <cp:keywords/>
  <dc:language>en-US</dc:language>
  <cp:lastModifiedBy>DD</cp:lastModifiedBy>
  <dcterms:modified xsi:type="dcterms:W3CDTF">2006-04-17T18:06:00Z</dcterms:modified>
  <cp:revision>10</cp:revision>
  <dc:subject/>
  <dc:title/>
</cp:coreProperties>
</file>