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575945</wp:posOffset>
                </wp:positionV>
                <wp:extent cx="2066290" cy="13646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2 Boulevard Napolé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75555 PARI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06.xx.xx.xx.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ié, 33 an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prénom.nom@domaine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07.45pt;mso-wrap-distance-left:9.05pt;mso-wrap-distance-right:9.05pt;mso-wrap-distance-top:0pt;mso-wrap-distance-bottom:0pt;margin-top:-45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Prénom NOM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2 Boulevard Napoléo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75555 PARIS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06.xx.xx.xx.xx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ié, 33 ans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prénom.nom@domaine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1540</wp:posOffset>
                </wp:positionH>
                <wp:positionV relativeFrom="paragraph">
                  <wp:posOffset>-575945</wp:posOffset>
                </wp:positionV>
                <wp:extent cx="10375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835" cy="1009015"/>
                                  <wp:effectExtent l="0" t="0" r="0" b="0"/>
                                  <wp:docPr id="3" name="identi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denti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45.35pt;mso-position-vertical-relative:text;margin-left:17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835" cy="1009015"/>
                            <wp:effectExtent l="0" t="0" r="0" b="0"/>
                            <wp:docPr id="4" name="identi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denti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3255</wp:posOffset>
                </wp:positionH>
                <wp:positionV relativeFrom="paragraph">
                  <wp:posOffset>163195</wp:posOffset>
                </wp:positionV>
                <wp:extent cx="4618990" cy="389890"/>
                <wp:effectExtent l="76200" t="7620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EXPERT COMP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36.7pt;mso-wrap-distance-left:9.05pt;mso-wrap-distance-right:9.05pt;mso-wrap-distance-top:0pt;mso-wrap-distance-bottom:0pt;margin-top:6.85pt;mso-position-vertical-relative:text;margin-left:44.6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EXPERT COMP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51765</wp:posOffset>
                </wp:positionV>
                <wp:extent cx="2400300" cy="2286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48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ormation &amp; Diplôm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2003-2005 : Diplôme des Etudes Comptables et Financière (DECF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02-2003 : Faculté du MAINE : Thèse de doctorat « Impôt et structure financière 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01-2002 : Université de RENNES II : DEA : Internationalisation de l’économ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8pt;margin-top:11.95pt;width:188.95pt;height:17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Formation &amp; Diplôm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2003-2005 : Diplôme des Etudes Comptables et Financière (DECF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002-2003 : Faculté du MAINE : Thèse de doctorat « Impôt et structure financière 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001-2002 : Université de RENNES II : DEA : Internationalisation de l’économ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90170</wp:posOffset>
                </wp:positionV>
                <wp:extent cx="3771900" cy="36499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365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périences professionnel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05-2006 : auditeur / conseiller financier au sein du cabinet ZAG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nseil fiscal, social et juridique, Aide à la réalisation des projets, Etudes de faisabilité, Etablissement des business pl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02-2005 : Cadre comptable au sein du cabinet Boiriez(75) (Expertise comptable et de commissariat au compte), Chargé de clientèle, Paie, déclarations sociales, fiscales et juridiqu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00-2002 : Chargé de cours à l’université de Marne-La-Vallée, Cours de comptabilité (1ère année de licence), Cours de contrôle de ges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00-2002 : Cours de soutien scolaire (collégiens et lycéen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7.1pt;width:296.95pt;height:287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périences professionnell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005-2006 : auditeur / conseiller financier au sein du cabinet ZAGU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nseil fiscal, social et juridique, Aide à la réalisation des projets, Etudes de faisabilité, Etablissement des business pl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002-2005 : Cadre comptable au sein du cabinet Boiriez(75) (Expertise comptable et de commissariat au compte), Chargé de clientèle, Paie, déclarations sociales, fiscales et juridiqu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000-2002 : Chargé de cours à l’université de Marne-La-Vallée, Cours de comptabilité (1ère année de licence), Cours de contrôle de gest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000-2002 : Cours de soutien scolaire (collégiens et lycéens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81280</wp:posOffset>
                </wp:positionV>
                <wp:extent cx="2514600" cy="12496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4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Connaissances Informatiqu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Logiciels 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Word, Excel, PowerPoi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ystèmes d’exploitation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Windows XP, Linux Red H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6.4pt;width:197.95pt;height:98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Connaissances Informatique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Logiciels 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Word, Excel, PowerPoi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ystèmes d’exploitation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Windows XP, Linux Red Ha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04140</wp:posOffset>
                </wp:positionV>
                <wp:extent cx="6629400" cy="148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ctivités Extra-professionnel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oyages : Afrique du Nord (Tunisie, Maroc, Algérie, Mauritani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ssociations : Création de l’association Loi 1901 « Comptabilité Outre Mer 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ports : Natation, Equitation, Escri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utres : Cinéma, Lecture, Echec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8.2pt;width:521.95pt;height:1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ctivités Extra-professionnell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oyages : Afrique du Nord (Tunisie, Maroc, Algérie, Mauritani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ssociations : Création de l’association Loi 1901 « Comptabilité Outre Mer 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ports : Natation, Equitation, Escrim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utres : Cinéma, Lecture, Echec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&#233;nom.nom@domaine.com" TargetMode="External"/><Relationship Id="rId3" Type="http://schemas.openxmlformats.org/officeDocument/2006/relationships/hyperlink" Target="mailto:pr&#233;nom.nom@domaine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1:52:00Z</dcterms:created>
  <dc:creator>DD</dc:creator>
  <dc:description/>
  <cp:keywords/>
  <dc:language>en-US</dc:language>
  <cp:lastModifiedBy>DD</cp:lastModifiedBy>
  <dcterms:modified xsi:type="dcterms:W3CDTF">2006-04-17T18:55:00Z</dcterms:modified>
  <cp:revision>11</cp:revision>
  <dc:subject/>
  <dc:title/>
</cp:coreProperties>
</file>