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063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3525</wp:posOffset>
                </wp:positionH>
                <wp:positionV relativeFrom="paragraph">
                  <wp:posOffset>60960</wp:posOffset>
                </wp:positionV>
                <wp:extent cx="4762500" cy="53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42pt;mso-wrap-distance-left:9.05pt;mso-wrap-distance-right:9.05pt;mso-wrap-distance-top:0pt;mso-wrap-distance-bottom:0pt;margin-top:4.8pt;mso-position-vertical-relative:text;margin-left:-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5952490" cy="2523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98.7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5952490" cy="1151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3-2005 : Diplôme des Etudes Comptables et Financière (DEC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3-2005 : Diplôme des Etudes Comptables et Financière (DEC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5952490" cy="1266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5952490" cy="1266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</w:rPr>
                              <w:t>Connaissances Informa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</w:rPr>
                        <w:t>Connaissances Informa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6:53:00Z</dcterms:modified>
  <cp:revision>5</cp:revision>
  <dc:subject/>
  <dc:title/>
</cp:coreProperties>
</file>