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4255</wp:posOffset>
                </wp:positionH>
                <wp:positionV relativeFrom="paragraph">
                  <wp:posOffset>-690245</wp:posOffset>
                </wp:positionV>
                <wp:extent cx="2066290" cy="13646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3366FF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54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color w:val="3366FF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5433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6600"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66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6600"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0</wp:posOffset>
                </wp:positionH>
                <wp:positionV relativeFrom="paragraph">
                  <wp:posOffset>86360</wp:posOffset>
                </wp:positionV>
                <wp:extent cx="6311900" cy="7683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7683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5963285" cy="33401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08" r="-6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3285" cy="334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5969635" cy="32956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109" r="-6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63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5969635" cy="3937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91" r="-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635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5969635" cy="3695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97" r="-6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635" cy="36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ogiciels: Word, Excel, PowerPoin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Systèmes d’exploitation: Windows XP, Linux Red H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497pt;height:605pt;mso-wrap-distance-left:9.05pt;mso-wrap-distance-right:9.05pt;mso-wrap-distance-top:0pt;mso-wrap-distance-bottom:0pt;margin-top:6.8pt;mso-position-vertical-relative:text;margin-left:-2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5963285" cy="33401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08" r="-6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3285" cy="334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5969635" cy="32956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09" r="-6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635" cy="329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5969635" cy="39370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91" r="-6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635" cy="39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5969635" cy="36957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97" r="-6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635" cy="36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Logiciels: Word, Excel, PowerPoint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Systèmes d’exploitation: Windows XP, Linux Red H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2:00Z</dcterms:created>
  <dc:creator>DD</dc:creator>
  <dc:description/>
  <cp:keywords/>
  <dc:language>en-US</dc:language>
  <cp:lastModifiedBy>DD</cp:lastModifiedBy>
  <dcterms:modified xsi:type="dcterms:W3CDTF">2006-04-17T16:36:00Z</dcterms:modified>
  <cp:revision>5</cp:revision>
  <dc:subject/>
  <dc:title/>
</cp:coreProperties>
</file>