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2066290" cy="13646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-271145</wp:posOffset>
                </wp:positionV>
                <wp:extent cx="4047490" cy="389890"/>
                <wp:effectExtent l="76200" t="7620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-27.35pt;mso-position-vertical-relative:text;margin-left:-0.7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48895</wp:posOffset>
                </wp:positionV>
                <wp:extent cx="4128135" cy="1494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813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05pt;height:117.7pt;mso-wrap-distance-left:9.05pt;mso-wrap-distance-right:9.05pt;mso-wrap-distance-top:0pt;mso-wrap-distance-bottom:0pt;margin-top:3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32385</wp:posOffset>
                </wp:positionV>
                <wp:extent cx="6295390" cy="2409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89.7pt;mso-wrap-distance-left:9.05pt;mso-wrap-distance-right:9.05pt;mso-wrap-distance-top:0pt;mso-wrap-distance-bottom:0pt;margin-top:2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76835</wp:posOffset>
                </wp:positionV>
                <wp:extent cx="6295390" cy="1723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35.7pt;mso-wrap-distance-left:9.05pt;mso-wrap-distance-right:9.05pt;mso-wrap-distance-top:0pt;mso-wrap-distance-bottom:0pt;margin-top:6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-7620</wp:posOffset>
                </wp:positionV>
                <wp:extent cx="6295390" cy="12661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ogiciels : </w:t>
                              <w:br/>
                              <w:t>Word, Excel, PowerPo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stèmes d’exploitation :</w:t>
                              <w:br/>
                              <w:t>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99.7pt;mso-wrap-distance-left:9.05pt;mso-wrap-distance-right:9.05pt;mso-wrap-distance-top:0pt;mso-wrap-distance-bottom:0pt;margin-top:-0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 xml:space="preserve">Connaissances Informatiqu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ogiciels : </w:t>
                        <w:br/>
                        <w:t>Word, Excel, PowerPoi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ystèmes d’exploitation :</w:t>
                        <w:br/>
                        <w:t>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3:00Z</dcterms:created>
  <dc:creator>DD</dc:creator>
  <dc:description/>
  <cp:keywords/>
  <dc:language>en-US</dc:language>
  <cp:lastModifiedBy>DD</cp:lastModifiedBy>
  <dcterms:modified xsi:type="dcterms:W3CDTF">2006-04-17T14:06:00Z</dcterms:modified>
  <cp:revision>4</cp:revision>
  <dc:subject/>
  <dc:title/>
</cp:coreProperties>
</file>