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4343400" cy="45720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3400" cy="457200"/>
                        </a:xfrm>
                        <a:custGeom>
                          <a:avLst/>
                          <a:gdLst>
                            <a:gd name="textAreaLeft" fmla="*/ 22680 w 2462400"/>
                            <a:gd name="textAreaRight" fmla="*/ 2439720 w 2462400"/>
                            <a:gd name="textAreaTop" fmla="*/ 22680 h 259200"/>
                            <a:gd name="textAreaBottom" fmla="*/ 236520 h 259200"/>
                          </a:gdLst>
                          <a:ahLst/>
                          <a:rect l="textAreaLeft" t="textAreaTop" r="textAreaRight" b="textAreaBottom"/>
                          <a:pathLst>
                            <a:path w="204945" h="21600">
                              <a:moveTo>
                                <a:pt x="2700" y="0"/>
                              </a:moveTo>
                              <a:arcTo wR="2700" hR="2700" stAng="0" swAng="5400000"/>
                              <a:lnTo>
                                <a:pt x="0" y="18900"/>
                              </a:lnTo>
                              <a:arcTo wR="2700" hR="2700" stAng="16200000" swAng="5400000"/>
                              <a:lnTo>
                                <a:pt x="202245" y="21600"/>
                              </a:lnTo>
                              <a:arcTo wR="2700" hR="2700" stAng="10800000" swAng="5400000"/>
                              <a:lnTo>
                                <a:pt x="204945" y="2700"/>
                              </a:lnTo>
                              <a:arcTo wR="2700" hR="27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17pt;margin-top:12.6pt;width:341.95pt;height:35.95pt;mso-wrap-style:square;v-text-anchor:top;rotation:180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PERT COMP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6565</wp:posOffset>
                </wp:positionH>
                <wp:positionV relativeFrom="paragraph">
                  <wp:posOffset>83820</wp:posOffset>
                </wp:positionV>
                <wp:extent cx="2286000" cy="3429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0" cy="343080"/>
                        </a:xfrm>
                        <a:custGeom>
                          <a:avLst/>
                          <a:gdLst>
                            <a:gd name="textAreaLeft" fmla="*/ 16920 w 1296000"/>
                            <a:gd name="textAreaRight" fmla="*/ 1279080 w 1296000"/>
                            <a:gd name="textAreaTop" fmla="*/ 16920 h 194400"/>
                            <a:gd name="textAreaBottom" fmla="*/ 177480 h 194400"/>
                          </a:gdLst>
                          <a:ahLst/>
                          <a:rect l="textAreaLeft" t="textAreaTop" r="textAreaRight" b="textAreaBottom"/>
                          <a:pathLst>
                            <a:path w="143774" h="21600">
                              <a:moveTo>
                                <a:pt x="2700" y="0"/>
                              </a:moveTo>
                              <a:arcTo wR="2700" hR="2700" stAng="0" swAng="5400000"/>
                              <a:lnTo>
                                <a:pt x="0" y="18900"/>
                              </a:lnTo>
                              <a:arcTo wR="2700" hR="2700" stAng="16200000" swAng="5400000"/>
                              <a:lnTo>
                                <a:pt x="141074" y="21600"/>
                              </a:lnTo>
                              <a:arcTo wR="2700" hR="2700" stAng="10800000" swAng="5400000"/>
                              <a:lnTo>
                                <a:pt x="143774" y="2700"/>
                              </a:lnTo>
                              <a:arcTo wR="2700" hR="27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rmations et Diplô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6.6pt;width:179.95pt;height:26.95pt;mso-wrap-style:square;v-text-anchor:top;rotation:180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rmations et Diplôm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795</wp:posOffset>
                </wp:positionV>
                <wp:extent cx="62953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3-200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2-20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1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0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3-200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Diplôme des Etudes Comptables et Financière (DECF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2-200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Faculté du MAINE : Thèse de doctorat « Impôt et structure financière 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1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6565</wp:posOffset>
                </wp:positionH>
                <wp:positionV relativeFrom="paragraph">
                  <wp:posOffset>21590</wp:posOffset>
                </wp:positionV>
                <wp:extent cx="2286000" cy="3429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0" cy="343080"/>
                        </a:xfrm>
                        <a:custGeom>
                          <a:avLst/>
                          <a:gdLst>
                            <a:gd name="textAreaLeft" fmla="*/ 16920 w 1296000"/>
                            <a:gd name="textAreaRight" fmla="*/ 1279080 w 1296000"/>
                            <a:gd name="textAreaTop" fmla="*/ 16920 h 194400"/>
                            <a:gd name="textAreaBottom" fmla="*/ 177480 h 194400"/>
                          </a:gdLst>
                          <a:ahLst/>
                          <a:rect l="textAreaLeft" t="textAreaTop" r="textAreaRight" b="textAreaBottom"/>
                          <a:pathLst>
                            <a:path w="143774" h="21600">
                              <a:moveTo>
                                <a:pt x="2700" y="0"/>
                              </a:moveTo>
                              <a:arcTo wR="2700" hR="2700" stAng="0" swAng="5400000"/>
                              <a:lnTo>
                                <a:pt x="0" y="18900"/>
                              </a:lnTo>
                              <a:arcTo wR="2700" hR="2700" stAng="16200000" swAng="5400000"/>
                              <a:lnTo>
                                <a:pt x="141074" y="21600"/>
                              </a:lnTo>
                              <a:arcTo wR="2700" hR="2700" stAng="10800000" swAng="5400000"/>
                              <a:lnTo>
                                <a:pt x="143774" y="2700"/>
                              </a:lnTo>
                              <a:arcTo wR="2700" hR="27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.7pt;width:179.95pt;height:26.95pt;mso-wrap-style:square;v-text-anchor:top;rotation:180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périences professionn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2865</wp:posOffset>
                </wp:positionV>
                <wp:extent cx="6295390" cy="2180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-200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2-200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0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0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171.7pt;mso-wrap-distance-left:9.05pt;mso-wrap-distance-right:9.05pt;mso-wrap-distance-top:0pt;mso-wrap-distance-bottom:0pt;margin-top:4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-200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2-200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0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0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265</wp:posOffset>
                </wp:positionH>
                <wp:positionV relativeFrom="paragraph">
                  <wp:posOffset>119380</wp:posOffset>
                </wp:positionV>
                <wp:extent cx="2514600" cy="34290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4600" cy="343080"/>
                        </a:xfrm>
                        <a:custGeom>
                          <a:avLst/>
                          <a:gdLst>
                            <a:gd name="textAreaLeft" fmla="*/ 16920 w 1425600"/>
                            <a:gd name="textAreaRight" fmla="*/ 1408680 w 1425600"/>
                            <a:gd name="textAreaTop" fmla="*/ 16920 h 194400"/>
                            <a:gd name="textAreaBottom" fmla="*/ 177480 h 194400"/>
                          </a:gdLst>
                          <a:ahLst/>
                          <a:rect l="textAreaLeft" t="textAreaTop" r="textAreaRight" b="textAreaBottom"/>
                          <a:pathLst>
                            <a:path w="158147" h="21600">
                              <a:moveTo>
                                <a:pt x="2700" y="0"/>
                              </a:moveTo>
                              <a:arcTo wR="2700" hR="2700" stAng="0" swAng="5400000"/>
                              <a:lnTo>
                                <a:pt x="0" y="18900"/>
                              </a:lnTo>
                              <a:arcTo wR="2700" hR="2700" stAng="16200000" swAng="5400000"/>
                              <a:lnTo>
                                <a:pt x="155447" y="21600"/>
                              </a:lnTo>
                              <a:arcTo wR="2700" hR="2700" stAng="10800000" swAng="5400000"/>
                              <a:lnTo>
                                <a:pt x="158147" y="2700"/>
                              </a:lnTo>
                              <a:arcTo wR="2700" hR="27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.4pt;width:197.95pt;height:26.95pt;mso-wrap-style:square;v-text-anchor:top;rotation:180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tivités Extra-professionn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355</wp:posOffset>
                </wp:positionV>
                <wp:extent cx="629539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oyag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ssociation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port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Natation, Equitation, Escr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utr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oyag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Afrique du Nord (Tunisie, Maroc, Algérie, Mauritani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ssociation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réation de l’association Loi 1901 « Comptabilité Outre Mer 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port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Natation, Equitation, Escr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utr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6565</wp:posOffset>
                </wp:positionH>
                <wp:positionV relativeFrom="paragraph">
                  <wp:posOffset>507365</wp:posOffset>
                </wp:positionV>
                <wp:extent cx="2514600" cy="34290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4600" cy="343080"/>
                        </a:xfrm>
                        <a:custGeom>
                          <a:avLst/>
                          <a:gdLst>
                            <a:gd name="textAreaLeft" fmla="*/ 16920 w 1425600"/>
                            <a:gd name="textAreaRight" fmla="*/ 1408680 w 1425600"/>
                            <a:gd name="textAreaTop" fmla="*/ 16920 h 194400"/>
                            <a:gd name="textAreaBottom" fmla="*/ 177480 h 194400"/>
                          </a:gdLst>
                          <a:ahLst/>
                          <a:rect l="textAreaLeft" t="textAreaTop" r="textAreaRight" b="textAreaBottom"/>
                          <a:pathLst>
                            <a:path w="158147" h="21600">
                              <a:moveTo>
                                <a:pt x="2700" y="0"/>
                              </a:moveTo>
                              <a:arcTo wR="2700" hR="2700" stAng="0" swAng="5400000"/>
                              <a:lnTo>
                                <a:pt x="0" y="18900"/>
                              </a:lnTo>
                              <a:arcTo wR="2700" hR="2700" stAng="16200000" swAng="5400000"/>
                              <a:lnTo>
                                <a:pt x="155447" y="21600"/>
                              </a:lnTo>
                              <a:arcTo wR="2700" hR="2700" stAng="10800000" swAng="5400000"/>
                              <a:lnTo>
                                <a:pt x="158147" y="2700"/>
                              </a:lnTo>
                              <a:arcTo wR="2700" hR="27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.95pt;width:197.95pt;height:26.95pt;mso-wrap-style:square;v-text-anchor:top;rotation:180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nnaissances Informatiqu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60120</wp:posOffset>
                </wp:positionV>
                <wp:extent cx="6295390" cy="11918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Logiciels 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ystèmes d’exploitation 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93.85pt;mso-wrap-distance-left:9.05pt;mso-wrap-distance-right:9.05pt;mso-wrap-distance-top:0pt;mso-wrap-distance-bottom:0pt;margin-top:75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Logiciels 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ystèmes d’exploitation 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3:40:00Z</dcterms:modified>
  <cp:revision>5</cp:revision>
  <dc:subject/>
  <dc:title/>
</cp:coreProperties>
</file>