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2066290" cy="13646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7.45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1540</wp:posOffset>
                </wp:positionH>
                <wp:positionV relativeFrom="paragraph">
                  <wp:posOffset>-575945</wp:posOffset>
                </wp:positionV>
                <wp:extent cx="1037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3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17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4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33655</wp:posOffset>
                </wp:positionV>
                <wp:extent cx="5952490" cy="8124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1241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68.7pt;height:639.7pt;mso-wrap-distance-left:9.05pt;mso-wrap-distance-right:9.05pt;mso-wrap-distance-top:0pt;mso-wrap-distance-bottom:0pt;margin-top:2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33655</wp:posOffset>
                </wp:positionV>
                <wp:extent cx="59524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EXPERT COMP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2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EXPERT COM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40005</wp:posOffset>
                </wp:positionV>
                <wp:extent cx="5952490" cy="11518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ormation &amp; Diplô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003-2005 : Diplôme des Etudes Comptables et Financière (DECF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90.7pt;mso-wrap-distance-left:9.05pt;mso-wrap-distance-right:9.05pt;mso-wrap-distance-top:0pt;mso-wrap-distance-bottom:0pt;margin-top:3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ormation &amp; Diplô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003-2005 : Diplôme des Etudes Comptables et Financière (DECF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955</wp:posOffset>
                </wp:positionH>
                <wp:positionV relativeFrom="paragraph">
                  <wp:posOffset>38735</wp:posOffset>
                </wp:positionV>
                <wp:extent cx="4923790" cy="24091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89.7pt;mso-wrap-distance-left:9.05pt;mso-wrap-distance-right:9.05pt;mso-wrap-distance-top:0pt;mso-wrap-distance-bottom:0pt;margin-top:3.0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xpériences 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ours de soutien scolaire (collégiens et lycée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955</wp:posOffset>
                </wp:positionH>
                <wp:positionV relativeFrom="paragraph">
                  <wp:posOffset>1036320</wp:posOffset>
                </wp:positionV>
                <wp:extent cx="4923790" cy="1494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17.7pt;mso-wrap-distance-left:9.05pt;mso-wrap-distance-right:9.05pt;mso-wrap-distance-top:0pt;mso-wrap-distance-bottom:0pt;margin-top:81.6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</w:rPr>
                        <w:t>Activités Extra-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oyages : Afrique du Nord (Tunisie, Maroc, Algérie, Mauritani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orts : Natation, Equitation, Escri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res : Cinéma, Lecture, Eche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7620</wp:posOffset>
                </wp:positionV>
                <wp:extent cx="4923790" cy="8089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onnaissances Informatiqu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ogiciels : Word, Excel, PowerPoi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ystèmes d’exploitation : Windows XP, Linux Red Had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63.7pt;mso-wrap-distance-left:9.05pt;mso-wrap-distance-right:9.05pt;mso-wrap-distance-top:0pt;mso-wrap-distance-bottom:0pt;margin-top:0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onnaissances Informatiqu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ogiciels : Word, Excel, PowerPoi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ystèmes d’exploitation : Windows XP, Linux Red Had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" w:hAnsi="Dutch" w:eastAsia="Times New Roman" w:cs="Dutch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Rubriquetexte">
    <w:name w:val="rubriquetexte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2:00:00Z</dcterms:created>
  <dc:creator>DD</dc:creator>
  <dc:description/>
  <cp:keywords/>
  <dc:language>en-US</dc:language>
  <cp:lastModifiedBy>DD</cp:lastModifiedBy>
  <dcterms:modified xsi:type="dcterms:W3CDTF">2006-04-17T12:53:00Z</dcterms:modified>
  <cp:revision>12</cp:revision>
  <dc:subject/>
  <dc:title/>
</cp:coreProperties>
</file>