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545</wp:posOffset>
                </wp:positionH>
                <wp:positionV relativeFrom="paragraph">
                  <wp:posOffset>224155</wp:posOffset>
                </wp:positionV>
                <wp:extent cx="3590290" cy="389890"/>
                <wp:effectExtent l="76200" t="7620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11.65pt;mso-position-vertical-relative:text;margin-left:-9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5143500" cy="10744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74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4.6pt;mso-wrap-distance-left:9.05pt;mso-wrap-distance-right:9.05pt;mso-wrap-distance-top:0pt;mso-wrap-distance-bottom:0pt;margin-top:12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28905</wp:posOffset>
                </wp:positionV>
                <wp:extent cx="3657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1144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80pt;margin-top:10.15pt;width:287.95pt;height:8.95pt;flip:y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400800" cy="2400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9pt;mso-wrap-distance-left:9.05pt;mso-wrap-distance-right:9.05pt;mso-wrap-distance-top:0pt;mso-wrap-distance-bottom:0pt;margin-top:5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66040</wp:posOffset>
                </wp:positionV>
                <wp:extent cx="36576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1144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9pt;margin-top:5.2pt;width:287.95pt;height:8.95pt;flip:y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5080</wp:posOffset>
                </wp:positionV>
                <wp:extent cx="6172200" cy="1371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08pt;mso-wrap-distance-left:9.05pt;mso-wrap-distance-right:9.05pt;mso-wrap-distance-top:0pt;mso-wrap-distance-bottom:0pt;margin-top:0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49860</wp:posOffset>
                </wp:positionV>
                <wp:extent cx="36576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1144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71pt;margin-top:11.8pt;width:287.95pt;height:8.95pt;flip:y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42545</wp:posOffset>
                </wp:positionV>
                <wp:extent cx="6057900" cy="11430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90pt;mso-wrap-distance-left:9.05pt;mso-wrap-distance-right:9.05pt;mso-wrap-distance-top:0pt;mso-wrap-distance-bottom:0pt;margin-top:3.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1:00Z</dcterms:created>
  <dc:creator>DD</dc:creator>
  <dc:description/>
  <cp:keywords/>
  <dc:language>en-US</dc:language>
  <cp:lastModifiedBy>DD</cp:lastModifiedBy>
  <dcterms:modified xsi:type="dcterms:W3CDTF">2006-04-17T18:22:00Z</dcterms:modified>
  <cp:revision>5</cp:revision>
  <dc:subject/>
  <dc:title/>
</cp:coreProperties>
</file>