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625</wp:posOffset>
                </wp:positionH>
                <wp:positionV relativeFrom="paragraph">
                  <wp:posOffset>75565</wp:posOffset>
                </wp:positionV>
                <wp:extent cx="4718050" cy="48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488950"/>
                        </a:xfrm>
                        <a:prstGeom prst="rect"/>
                        <a:solidFill>
                          <a:srgbClr val="339966"/>
                        </a:solidFill>
                        <a:ln w="317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339966" strokeweight="2pt" style="position:absolute;rotation:-0;width:371.5pt;height:38.5pt;mso-wrap-distance-left:9.05pt;mso-wrap-distance-right:9.05pt;mso-wrap-distance-top:0pt;mso-wrap-distance-bottom:0pt;margin-top:5.9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8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46685</wp:posOffset>
                </wp:positionV>
                <wp:extent cx="52666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Impôt &amp; structure financière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11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Impôt &amp; structure financière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146685</wp:posOffset>
                </wp:positionV>
                <wp:extent cx="17233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Formation </w:t>
                              <w:br/>
                              <w:t>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 xml:space="preserve">Formation </w:t>
                        <w:br/>
                        <w:t>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130810</wp:posOffset>
                </wp:positionV>
                <wp:extent cx="5266690" cy="2409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9.7pt;mso-wrap-distance-left:9.05pt;mso-wrap-distance-right:9.05pt;mso-wrap-distance-top:0pt;mso-wrap-distance-bottom:0pt;margin-top:1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130810</wp:posOffset>
                </wp:positionV>
                <wp:extent cx="17233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0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160655</wp:posOffset>
                </wp:positionV>
                <wp:extent cx="5266690" cy="1266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1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160655</wp:posOffset>
                </wp:positionV>
                <wp:extent cx="172339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Activité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 xml:space="preserve">Activité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960120</wp:posOffset>
                </wp:positionV>
                <wp:extent cx="5266690" cy="9232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75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960120</wp:posOffset>
                </wp:positionV>
                <wp:extent cx="1609090" cy="580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Connaissances Informat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5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Connaissances Inform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09:00Z</dcterms:modified>
  <cp:revision>4</cp:revision>
  <dc:subject/>
  <dc:title/>
</cp:coreProperties>
</file>