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457200</wp:posOffset>
                  </wp:positionV>
                  <wp:extent cx="6629400" cy="1371600"/>
                  <wp:effectExtent l="5080" t="5080" r="5715" b="57785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rénom 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 Boulevard Napolé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5555 PA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06.xx.xx.xx.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Marié, 33 a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Wingdings" w:cs="Arial"/>
                                  <w:color w:val="993366"/>
                                  <w:lang w:val="fr-FR" w:bidi="ar-SA"/>
                                </w:rPr>
                                <w:t>prénom.nom@domaine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0"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  <w:t>26 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  <w:t>Célibataire, nationalité frança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Verdana" w:hAnsi="Verdana" w:eastAsia="Wingdings" w:cs="Verdana"/>
                                  <w:color w:val="auto"/>
                                  <w:lang w:val="fr-FR" w:bidi="ar-SA"/>
                                </w:rPr>
                                <w:t>Titulaire du Permis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36pt;margin-top:-36pt;width:521.95pt;height:107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rénom N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 Boulevard Napolé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5555 PARI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06.xx.xx.xx.x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Marié, 33 a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Wingdings" w:cs="Arial"/>
                            <w:color w:val="993366"/>
                            <w:lang w:val="fr-FR" w:bidi="ar-SA"/>
                          </w:rPr>
                          <w:t>prénom.nom@domaine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0"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  <w:t>26 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  <w:t>Célibataire, nationalité frança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Verdana" w:hAnsi="Verdana" w:eastAsia="Wingdings" w:cs="Verdana"/>
                            <w:color w:val="auto"/>
                            <w:lang w:val="fr-FR" w:bidi="ar-SA"/>
                          </w:rPr>
                          <w:t>Titulaire du Permis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-156845</wp:posOffset>
                </wp:positionV>
                <wp:extent cx="2218690" cy="732790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</w:t>
                              <w:br/>
                              <w:t xml:space="preserve">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18.35pt;mso-position-vertical-relative:text;margin-left:143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</w:t>
                        <w:br/>
                        <w:t xml:space="preserve">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629400" cy="2514600"/>
                <wp:effectExtent l="5080" t="5080" r="5715" b="1002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26 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élibataire, nationalité frança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Titulaire du Permis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6pt;width:521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Expériences 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0-2002 : Cours de soutien scolaire (collégiens et lycée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26 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élibataire, nationalité frança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Titulaire du Permis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66294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Formation &amp; Diplô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1.8pt;width:52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Formation &amp; Diplô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8420</wp:posOffset>
                </wp:positionV>
                <wp:extent cx="66294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ogiciels : Word, Excel, Power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s d’exploitation : Windows XP, Linux Red 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4.6pt;width:52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 xml:space="preserve">Connaissances Informatiqu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ogiciels : Word, Excel, Power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èmes d’exploitation : Windows XP, Linux Red H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6629400" cy="1028700"/>
                <wp:effectExtent l="5080" t="5080" r="5715" b="77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993366"/>
                                <w:lang w:val="fr-FR" w:bidi="ar-SA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2.95pt;width:52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993366"/>
                          <w:lang w:val="fr-FR" w:bidi="ar-SA"/>
                        </w:rPr>
                        <w:t>Activités Extra-professionne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yages : Afrique du Nord (Tunisie, Maroc, Algérie, Maurita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orts : Natation, Equitation, Escr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utres : Cinéma, Lecture, Eche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12:00Z</dcterms:modified>
  <cp:revision>5</cp:revision>
  <dc:subject/>
  <dc:title/>
</cp:coreProperties>
</file>