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6066790" cy="136461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8080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808080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8080"/>
        </w:rPr>
      </w:pPr>
      <w:r>
        <w:rPr>
          <w:color w:val="80808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58420</wp:posOffset>
                </wp:positionV>
                <wp:extent cx="6523990" cy="149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48"/>
                                <w:szCs w:val="48"/>
                              </w:rPr>
                              <w:t>Formation &amp; Diplôme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17.7pt;mso-wrap-distance-left:9.05pt;mso-wrap-distance-right:9.05pt;mso-wrap-distance-top:0pt;mso-wrap-distance-bottom:0pt;margin-top:4.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48"/>
                          <w:szCs w:val="48"/>
                        </w:rPr>
                        <w:t>Formation &amp; Diplômes 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49530</wp:posOffset>
                </wp:positionV>
                <wp:extent cx="6523990" cy="275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48"/>
                                <w:szCs w:val="48"/>
                              </w:rPr>
                              <w:t>Expériences professionnelle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16.7pt;mso-wrap-distance-left:9.05pt;mso-wrap-distance-right:9.05pt;mso-wrap-distance-top:0pt;mso-wrap-distance-bottom:0pt;margin-top:3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48"/>
                          <w:szCs w:val="48"/>
                        </w:rPr>
                        <w:t>Expériences professionnelles 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86360</wp:posOffset>
                </wp:positionV>
                <wp:extent cx="6523990" cy="1494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48"/>
                                <w:szCs w:val="48"/>
                              </w:rPr>
                              <w:t>Activités Extra-professionnelle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17.7pt;mso-wrap-distance-left:9.05pt;mso-wrap-distance-right:9.05pt;mso-wrap-distance-top:0pt;mso-wrap-distance-bottom:0pt;margin-top:6.8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48"/>
                          <w:szCs w:val="48"/>
                        </w:rPr>
                        <w:t>Activités Extra-professionnelles 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62865</wp:posOffset>
                </wp:positionV>
                <wp:extent cx="652399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Logiciels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Systèmes d’exploitation: </w:t>
                              <w:br/>
                              <w:t>Windows XP, Linux Red H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48"/>
                                <w:szCs w:val="48"/>
                              </w:rPr>
                              <w:t>Connaissances Informatique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17.7pt;mso-wrap-distance-left:9.05pt;mso-wrap-distance-right:9.05pt;mso-wrap-distance-top:0pt;mso-wrap-distance-bottom:0pt;margin-top:4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Logiciels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Systèmes d’exploitation: </w:t>
                        <w:br/>
                        <w:t>Windows XP, Linux Red H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48"/>
                          <w:szCs w:val="48"/>
                        </w:rPr>
                        <w:t>Connaissances Informatiques 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  <w:t>Connaissances Informatiqu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6:59:00Z</dcterms:modified>
  <cp:revision>7</cp:revision>
  <dc:subject/>
  <dc:title/>
</cp:coreProperties>
</file>