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575945</wp:posOffset>
                </wp:positionV>
                <wp:extent cx="2066290" cy="136461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364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Prénom NOM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22 Boulevard Napoléon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75555 PARIS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06.xx.xx.xx.xx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Marié, 33 ans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</w:rPr>
                                <w:t>prénom.nom@domaine.com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107.45pt;mso-wrap-distance-left:9.05pt;mso-wrap-distance-right:9.05pt;mso-wrap-distance-top:0pt;mso-wrap-distance-bottom:0pt;margin-top:-45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Prénom NOM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22 Boulevard Napoléon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75555 PARIS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22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 06.xx.xx.xx.xx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Marié, 33 ans.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/>
                      </w:pP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</w:rPr>
                          <w:t>prénom.nom@domaine.com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1540</wp:posOffset>
                </wp:positionH>
                <wp:positionV relativeFrom="paragraph">
                  <wp:posOffset>-575945</wp:posOffset>
                </wp:positionV>
                <wp:extent cx="961390" cy="107569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38835" cy="1009015"/>
                                  <wp:effectExtent l="0" t="0" r="0" b="0"/>
                                  <wp:docPr id="3" name="identit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dentit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3" t="-36" r="-4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835" cy="1009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0.7pt;mso-wrap-distance-left:9.05pt;mso-wrap-distance-right:9.05pt;mso-wrap-distance-top:0pt;mso-wrap-distance-bottom:0pt;margin-top:-45.35pt;mso-position-vertical-relative:text;margin-left:170.2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38835" cy="1009015"/>
                            <wp:effectExtent l="0" t="0" r="0" b="0"/>
                            <wp:docPr id="4" name="identit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dentit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3" t="-36" r="-4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835" cy="1009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99870</wp:posOffset>
                </wp:positionH>
                <wp:positionV relativeFrom="paragraph">
                  <wp:posOffset>94615</wp:posOffset>
                </wp:positionV>
                <wp:extent cx="4618990" cy="389890"/>
                <wp:effectExtent l="0" t="0" r="76200" b="7620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>EXPERT COMPT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36.7pt;mso-wrap-distance-left:9.05pt;mso-wrap-distance-right:9.05pt;mso-wrap-distance-top:0pt;mso-wrap-distance-bottom:0pt;margin-top:7.45pt;mso-position-vertical-relative:text;margin-left:-118.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  <w:szCs w:val="48"/>
                        </w:rPr>
                        <w:t>EXPERT COMPT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71755</wp:posOffset>
                </wp:positionV>
                <wp:extent cx="6447790" cy="1189990"/>
                <wp:effectExtent l="0" t="0" r="76200" b="7620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  <w:t>Formation &amp; Diplô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2003-2005 : Diplôme des Etudes Comptables et Financière (DECF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2-2003 : Faculté du MAINE : Thèse de doctorat « Impôt et structure financière 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1-2002 : Université de RENNES II : DEA : Internationalisation de l’économ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99.7pt;mso-wrap-distance-left:9.05pt;mso-wrap-distance-right:9.05pt;mso-wrap-distance-top:0pt;mso-wrap-distance-bottom:0pt;margin-top:5.65pt;mso-position-vertical-relative:text;margin-left:-27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  <w:t>Formation &amp; Diplôm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2003-2005 : Diplôme des Etudes Comptables et Financière (DECF)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2-2003 : Faculté du MAINE : Thèse de doctorat « Impôt et structure financière 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1-2002 : Université de RENNES II : DEA : Internationalisation de l’économi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7345</wp:posOffset>
                </wp:positionH>
                <wp:positionV relativeFrom="paragraph">
                  <wp:posOffset>9525</wp:posOffset>
                </wp:positionV>
                <wp:extent cx="6447790" cy="2332990"/>
                <wp:effectExtent l="0" t="0" r="76200" b="7620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  <w:t>Expériences professionne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5-2006 : auditeur / conseiller financier au sein du cabinet ZAG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nseil fiscal, social et juridique, Aide à la réalisation des projets, Etudes de faisabilité, Etablissement des business pl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2-2005 : Cadre comptable au sein du cabinet Boiriez(75) (Expertise comptable et de commissariat au compte), Chargé de clientèle, Paie, déclarations sociales, fiscales et juridiqu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0-2002 : Chargé de cours à l’université de Marne-La-Vallée, Cours de comptabilité (1ère année de licence), Cours de contrôle de ges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0-2002 : Cours de soutien scolaire (collégiens et lycéen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189.7pt;mso-wrap-distance-left:9.05pt;mso-wrap-distance-right:9.05pt;mso-wrap-distance-top:0pt;mso-wrap-distance-bottom:0pt;margin-top:0.75pt;mso-position-vertical-relative:text;margin-left:-27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  <w:t>Expériences professionnel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5-2006 : auditeur / conseiller financier au sein du cabinet ZAGU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onseil fiscal, social et juridique, Aide à la réalisation des projets, Etudes de faisabilité, Etablissement des business pl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2-2005 : Cadre comptable au sein du cabinet Boiriez(75) (Expertise comptable et de commissariat au compte), Chargé de clientèle, Paie, déclarations sociales, fiscales et juridiqu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0-2002 : Chargé de cours à l’université de Marne-La-Vallée, Cours de comptabilité (1ère année de licence), Cours de contrôle de ges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0-2002 : Cours de soutien scolaire (collégiens et lycéen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7345</wp:posOffset>
                </wp:positionH>
                <wp:positionV relativeFrom="paragraph">
                  <wp:posOffset>53975</wp:posOffset>
                </wp:positionV>
                <wp:extent cx="6447790" cy="1189990"/>
                <wp:effectExtent l="0" t="0" r="76200" b="7620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  <w:t>Activités Extra-professionne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oyages : Afrique du Nord (Tunisie, Maroc, Algérie, Mauritani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ssociations : Création de l’association Loi 1901 « Comptabilité Outre Mer 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ports : Natation, Equitation, Escri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utres : Cinéma, Lecture, Eche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99.7pt;mso-wrap-distance-left:9.05pt;mso-wrap-distance-right:9.05pt;mso-wrap-distance-top:0pt;mso-wrap-distance-bottom:0pt;margin-top:4.25pt;mso-position-vertical-relative:text;margin-left:-27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  <w:t>Activités Extra-professionnel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Voyages : Afrique du Nord (Tunisie, Maroc, Algérie, Mauritanie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ssociations : Création de l’association Loi 1901 « Comptabilité Outre Mer 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ports : Natation, Equitation, Escrim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utres : Cinéma, Lecture, Echec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7345</wp:posOffset>
                </wp:positionH>
                <wp:positionV relativeFrom="paragraph">
                  <wp:posOffset>502920</wp:posOffset>
                </wp:positionV>
                <wp:extent cx="6447790" cy="732790"/>
                <wp:effectExtent l="0" t="0" r="76200" b="7620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  <w:t xml:space="preserve">Connaissances Informatiqu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Logiciels: Word, Excel, PowerPoi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Systèmes d’exploitation: Windows XP, Linux Red Had</w:t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63.7pt;mso-wrap-distance-left:9.05pt;mso-wrap-distance-right:9.05pt;mso-wrap-distance-top:0pt;mso-wrap-distance-bottom:0pt;margin-top:39.6pt;mso-position-vertical-relative:text;margin-left:-27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  <w:t xml:space="preserve">Connaissances Informatique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Logiciels: Word, Excel, PowerPoi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Systèmes d’exploitation: Windows XP, Linux Red Had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&#233;nom.nom@domaine.com" TargetMode="External"/><Relationship Id="rId3" Type="http://schemas.openxmlformats.org/officeDocument/2006/relationships/hyperlink" Target="mailto:pr&#233;nom.nom@domaine.co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3:11:00Z</dcterms:created>
  <dc:creator>DD</dc:creator>
  <dc:description/>
  <cp:keywords/>
  <dc:language>en-US</dc:language>
  <cp:lastModifiedBy>DD</cp:lastModifiedBy>
  <dcterms:modified xsi:type="dcterms:W3CDTF">2006-04-17T18:59:00Z</dcterms:modified>
  <cp:revision>4</cp:revision>
  <dc:subject/>
  <dc:title/>
</cp:coreProperties>
</file>