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09855</wp:posOffset>
                </wp:positionV>
                <wp:extent cx="2066290" cy="1037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81.7pt;mso-wrap-distance-left:9.05pt;mso-wrap-distance-right:9.05pt;mso-wrap-distance-top:0pt;mso-wrap-distance-bottom:0pt;margin-top:8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1037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-385445</wp:posOffset>
                </wp:positionV>
                <wp:extent cx="6104890" cy="389890"/>
                <wp:effectExtent l="76200" t="7620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44"/>
                                <w:szCs w:val="44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-36.35pt;mso-position-vertical-relative:text;margin-left:-9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color w:val="666699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44"/>
                          <w:szCs w:val="44"/>
                        </w:rPr>
                        <w:t>Prénom N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216535</wp:posOffset>
                </wp:positionV>
                <wp:extent cx="6104890" cy="389890"/>
                <wp:effectExtent l="76200" t="7620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44"/>
                                <w:szCs w:val="44"/>
                              </w:rPr>
                              <w:t>EXPERT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11.05pt;mso-position-vertical-relative:text;margin-left:-9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color w:val="666699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44"/>
                          <w:szCs w:val="44"/>
                        </w:rPr>
                        <w:t>EXPERT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</wp:posOffset>
                </wp:positionV>
                <wp:extent cx="0" cy="69723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2pt" to="-27pt,550.15pt" stroked="t" o:allowincell="f" style="position:absolute;flip:y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78740</wp:posOffset>
                </wp:positionV>
                <wp:extent cx="5152390" cy="2294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80.7pt;mso-wrap-distance-left:9.05pt;mso-wrap-distance-right:9.05pt;mso-wrap-distance-top:0pt;mso-wrap-distance-bottom:0pt;margin-top:6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16510</wp:posOffset>
                </wp:positionV>
                <wp:extent cx="5609590" cy="30949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43.7pt;mso-wrap-distance-left:9.05pt;mso-wrap-distance-right:9.05pt;mso-wrap-distance-top:0pt;mso-wrap-distance-bottom:0pt;margin-top:1.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60655</wp:posOffset>
                </wp:positionV>
                <wp:extent cx="3209290" cy="1723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35.7pt;mso-wrap-distance-left:9.05pt;mso-wrap-distance-right:9.05pt;mso-wrap-distance-top:0pt;mso-wrap-distance-bottom:0pt;margin-top:1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845820</wp:posOffset>
                </wp:positionV>
                <wp:extent cx="3552190" cy="13804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08.7pt;mso-wrap-distance-left:9.05pt;mso-wrap-distance-right:9.05pt;mso-wrap-distance-top:0pt;mso-wrap-distance-bottom:0pt;margin-top:66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6:14:00Z</dcterms:modified>
  <cp:revision>5</cp:revision>
  <dc:subject/>
  <dc:title/>
</cp:coreProperties>
</file>