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575945</wp:posOffset>
                </wp:positionV>
                <wp:extent cx="2066290" cy="136461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364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Prénom NOM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22 Boulevard Napoléon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75555 PARIS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 06.xx.xx.xx.xx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Marié, 33 ans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</w:rPr>
                                <w:t>prénom.nom@domaine.com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107.45pt;mso-wrap-distance-left:9.05pt;mso-wrap-distance-right:9.05pt;mso-wrap-distance-top:0pt;mso-wrap-distance-bottom:0pt;margin-top:-45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Prénom NOM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22 Boulevard Napoléon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75555 PARIS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22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 06.xx.xx.xx.xx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Marié, 33 ans.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/>
                      </w:pPr>
                      <w:hyperlink r:id="rId3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</w:rPr>
                          <w:t>prénom.nom@domaine.com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2570</wp:posOffset>
                </wp:positionH>
                <wp:positionV relativeFrom="paragraph">
                  <wp:posOffset>-575945</wp:posOffset>
                </wp:positionV>
                <wp:extent cx="103759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38835" cy="1009015"/>
                                  <wp:effectExtent l="0" t="0" r="0" b="0"/>
                                  <wp:docPr id="3" name="identit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dentit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3" t="-36" r="-43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835" cy="1009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0.7pt;mso-wrap-distance-left:9.05pt;mso-wrap-distance-right:9.05pt;mso-wrap-distance-top:0pt;mso-wrap-distance-bottom:0pt;margin-top:-45.35pt;mso-position-vertical-relative:text;margin-left:-19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38835" cy="1009015"/>
                            <wp:effectExtent l="0" t="0" r="0" b="0"/>
                            <wp:docPr id="4" name="identit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dentit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3" t="-36" r="-43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835" cy="1009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47955</wp:posOffset>
                </wp:positionV>
                <wp:extent cx="4585335" cy="356235"/>
                <wp:effectExtent l="0" t="0" r="109855" b="109855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466090"/>
                        </a:xfrm>
                        <a:prstGeom prst="rect"/>
                        <a:solidFill>
                          <a:srgbClr val="FFFFFF">
                            <a:alpha val="7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  <w:t>EXPERT COMPT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36.7pt;mso-wrap-distance-left:9.05pt;mso-wrap-distance-right:9.05pt;mso-wrap-distance-top:0pt;mso-wrap-distance-bottom:0pt;margin-top:11.65pt;mso-position-vertical-relative:text;margin-left:-0.35pt;mso-position-horizontal-relative:text">
                <v:shadow on="t" color="#808080" offset="8.65pt,8.65pt"/>
                <v:fill opacity="45874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  <w:szCs w:val="48"/>
                        </w:rPr>
                        <w:t>EXPERT COMPT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0</wp:posOffset>
                </wp:positionH>
                <wp:positionV relativeFrom="paragraph">
                  <wp:posOffset>83820</wp:posOffset>
                </wp:positionV>
                <wp:extent cx="457200" cy="68580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36pt;margin-top:6.6pt;width:35.95pt;height:539.95pt;mso-wrap-style:none;v-text-anchor:middle">
                <v:fill o:detectmouseclick="t" type="solid" color2="#3f3f3f"/>
                <v:stroke color="#ff9900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3820</wp:posOffset>
                </wp:positionV>
                <wp:extent cx="5829300" cy="11430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99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9900"/>
                                <w:sz w:val="28"/>
                                <w:szCs w:val="28"/>
                              </w:rPr>
                              <w:t>Formation &amp; Diplôm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99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99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2003-2005 : Diplôme des Etudes Comptables et Financière (DECF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2-2003 : Faculté du MAINE : Thèse de doctorat « Impôt et structure financière 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1-2002 : Université de RENNES II : DEA : Internationalisation de l’économ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90pt;mso-wrap-distance-left:9.05pt;mso-wrap-distance-right:9.05pt;mso-wrap-distance-top:0pt;mso-wrap-distance-bottom:0pt;margin-top:6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99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9900"/>
                          <w:sz w:val="28"/>
                          <w:szCs w:val="28"/>
                        </w:rPr>
                        <w:t>Formation &amp; Diplôm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99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99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2003-2005 : Diplôme des Etudes Comptables et Financière (DECF)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2-2003 : Faculté du MAINE : Thèse de doctorat « Impôt et structure financière 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1-2002 : Université de RENNES II : DEA : Internationalisation de l’économi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30861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99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9900"/>
                                <w:sz w:val="28"/>
                                <w:szCs w:val="28"/>
                              </w:rPr>
                              <w:t>Expériences professionnelle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99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99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5-2006 : auditeur / conseiller financier au sein du cabinet ZAGU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nseil fiscal, social et juridique, Aide à la réalisation des projets, Etudes de faisabilité, Etablissement des business pl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2-2005 : Cadre comptable au sein du cabinet Boiriez(75) (Expertise comptable et de commissariat au compte), Chargé de clientèle, Paie, déclarations sociales, fiscales et juridique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0-2002 : Chargé de cours à l’université de Marne-La-Vallée, Cours de comptabilité (1ère année de licence), Cours de contrôle de gestion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0-2002 : Cours de soutien scolaire (collégiens et lycéens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43pt;mso-wrap-distance-left:9.05pt;mso-wrap-distance-right:9.05pt;mso-wrap-distance-top:0pt;mso-wrap-distance-bottom:0pt;margin-top:2.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FF99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9900"/>
                          <w:sz w:val="28"/>
                          <w:szCs w:val="28"/>
                        </w:rPr>
                        <w:t>Expériences professionnelle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FF99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99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5-2006 : auditeur / conseiller financier au sein du cabinet ZAGUM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onseil fiscal, social et juridique, Aide à la réalisation des projets, Etudes de faisabilité, Etablissement des business pl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2-2005 : Cadre comptable au sein du cabinet Boiriez(75) (Expertise comptable et de commissariat au compte), Chargé de clientèle, Paie, déclarations sociales, fiscales et juridique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0-2002 : Chargé de cours à l’université de Marne-La-Vallée, Cours de comptabilité (1ère année de licence), Cours de contrôle de gestion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0-2002 : Cours de soutien scolaire (collégiens et lycéens)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2700</wp:posOffset>
                </wp:positionV>
                <wp:extent cx="5829300" cy="1714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9900"/>
                                <w:sz w:val="28"/>
                                <w:szCs w:val="28"/>
                              </w:rPr>
                              <w:t>Activités Extra-professionne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99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99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oyages : Afrique du Nord (Tunisie, Maroc, Algérie, Mauritani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ssociations : Création de l’association Loi 1901 « Comptabilité Outre Mer 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ports : Natation, Equitation, Escri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utres : Cinéma, Lecture, Eche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135pt;mso-wrap-distance-left:9.05pt;mso-wrap-distance-right:9.05pt;mso-wrap-distance-top:0pt;mso-wrap-distance-bottom:0pt;margin-top:1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Arial" w:ascii="Arial" w:hAnsi="Arial"/>
                          <w:b/>
                          <w:color w:val="FF9900"/>
                          <w:sz w:val="28"/>
                          <w:szCs w:val="28"/>
                        </w:rPr>
                        <w:t>Activités Extra-professionnel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99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99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Voyages : Afrique du Nord (Tunisie, Maroc, Algérie, Mauritanie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ssociations : Création de l’association Loi 1901 « Comptabilité Outre Mer 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ports : Natation, Equitation, Escrim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utres : Cinéma, Lecture, Echec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50165</wp:posOffset>
                </wp:positionV>
                <wp:extent cx="5829300" cy="12573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99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9900"/>
                                <w:sz w:val="28"/>
                                <w:szCs w:val="28"/>
                              </w:rPr>
                              <w:t xml:space="preserve">Connaissances Informatiques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99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99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Logiciels : </w:t>
                              <w:br/>
                              <w:t>Word, Excel, PowerPoin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ystèmes d’exploitation :</w:t>
                              <w:br/>
                              <w:t>Windows XP, Linux Red Had</w:t>
                              <w:b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99pt;mso-wrap-distance-left:9.05pt;mso-wrap-distance-right:9.05pt;mso-wrap-distance-top:0pt;mso-wrap-distance-bottom:0pt;margin-top:3.9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FF99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9900"/>
                          <w:sz w:val="28"/>
                          <w:szCs w:val="28"/>
                        </w:rPr>
                        <w:t xml:space="preserve">Connaissances Informatiques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FF99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99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Logiciels : </w:t>
                        <w:br/>
                        <w:t>Word, Excel, PowerPoint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ystèmes d’exploitation :</w:t>
                        <w:br/>
                        <w:t>Windows XP, Linux Red Had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&#233;nom.nom@domaine.com" TargetMode="External"/><Relationship Id="rId3" Type="http://schemas.openxmlformats.org/officeDocument/2006/relationships/hyperlink" Target="mailto:pr&#233;nom.nom@domaine.com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3:11:00Z</dcterms:created>
  <dc:creator>DD</dc:creator>
  <dc:description/>
  <cp:keywords/>
  <dc:language>en-US</dc:language>
  <cp:lastModifiedBy>DD</cp:lastModifiedBy>
  <dcterms:modified xsi:type="dcterms:W3CDTF">2006-04-17T18:18:00Z</dcterms:modified>
  <cp:revision>8</cp:revision>
  <dc:subject/>
  <dc:title/>
</cp:coreProperties>
</file>