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575945</wp:posOffset>
                </wp:positionV>
                <wp:extent cx="2066290" cy="136461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64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Prénom NOM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22 Boulevard Napoléon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75555 PARI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2"/>
                              </w:rPr>
                              <w:t>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06.xx.xx.xx.xx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rié, 33 ans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prénom.nom@domaine.com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07.45pt;mso-wrap-distance-left:9.05pt;mso-wrap-distance-right:9.05pt;mso-wrap-distance-top:0pt;mso-wrap-distance-bottom:0pt;margin-top:-45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Prénom NOM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22 Boulevard Napoléon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75555 PARIS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2"/>
                        </w:rPr>
                        <w:t></w:t>
                      </w:r>
                      <w:r>
                        <w:rPr>
                          <w:rFonts w:eastAsia="Arial" w:cs="Arial" w:ascii="Arial" w:hAnsi="Arial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06.xx.xx.xx.xx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Marié, 33 ans.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</w:rPr>
                          <w:t>prénom.nom@domaine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1540</wp:posOffset>
                </wp:positionH>
                <wp:positionV relativeFrom="paragraph">
                  <wp:posOffset>-575945</wp:posOffset>
                </wp:positionV>
                <wp:extent cx="10375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8200" cy="10096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-45.35pt;mso-position-vertical-relative:text;margin-left:17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8200" cy="10096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100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7555</wp:posOffset>
                </wp:positionH>
                <wp:positionV relativeFrom="paragraph">
                  <wp:posOffset>224155</wp:posOffset>
                </wp:positionV>
                <wp:extent cx="4618990" cy="389890"/>
                <wp:effectExtent l="76200" t="7620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EXPERT COMPT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36.7pt;mso-wrap-distance-left:9.05pt;mso-wrap-distance-right:9.05pt;mso-wrap-distance-top:0pt;mso-wrap-distance-bottom:0pt;margin-top:11.65pt;mso-position-vertical-relative:text;margin-left:53.6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EXPERT COMP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2055</wp:posOffset>
                </wp:positionH>
                <wp:positionV relativeFrom="paragraph">
                  <wp:posOffset>223520</wp:posOffset>
                </wp:positionV>
                <wp:extent cx="3704590" cy="3582670"/>
                <wp:effectExtent l="76200" t="7620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658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xpériences 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5-2006 : auditeur / conseiller financier au sein du cabinet ZAG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seil fiscal, social et juridique, Aide à la réalisation des projets, Etudes de faisabilité, Etablissement des business pl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5 : Cadre comptable au sein du cabinet Boiriez(75) (Expertise comptable et de commissariat au compte), Chargé de clientèle, Paie, déclarations sociales, fiscales et jurid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hargé de cours à l’université de Marne-La-Vallée, Cours de comptabilité (1ère année de licence), Cours de contrôle de ges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ours de soutien scolaire (collégiens et lycéen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88.1pt;mso-wrap-distance-left:9.05pt;mso-wrap-distance-right:9.05pt;mso-wrap-distance-top:0pt;mso-wrap-distance-bottom:0pt;margin-top:11.6pt;mso-position-vertical-relative:text;margin-left:188.6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xpériences 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5-2006 : auditeur / conseiller financier au sein du cabinet ZAGU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seil fiscal, social et juridique, Aide à la réalisation des projets, Etudes de faisabilité, Etablissement des business pl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5 : Cadre comptable au sein du cabinet Boiriez(75) (Expertise comptable et de commissariat au compte), Chargé de clientèle, Paie, déclarations sociales, fiscales et juridiq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hargé de cours à l’université de Marne-La-Vallée, Cours de comptabilité (1ère année de licence), Cours de contrôle de ges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ours de soutien scolaire (collégiens et lycéen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6845</wp:posOffset>
                </wp:positionH>
                <wp:positionV relativeFrom="paragraph">
                  <wp:posOffset>223520</wp:posOffset>
                </wp:positionV>
                <wp:extent cx="2332990" cy="2218690"/>
                <wp:effectExtent l="76200" t="7620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ormation &amp; Diplô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003-2005 : Diplôme des Etudes Comptables et Financière (DECF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3 : Faculté du MAINE : Thèse de doctorat « Impôt et structure financière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1-2002 : Université de RENNES II : DEA : Internationalisation de l’économ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0.7pt;mso-wrap-distance-left:9.05pt;mso-wrap-distance-right:9.05pt;mso-wrap-distance-top:0pt;mso-wrap-distance-bottom:0pt;margin-top:11.6pt;mso-position-vertical-relative:text;margin-left:-18.3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ormation &amp; Diplôm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2003-2005 : Diplôme des Etudes Comptables et Financière (DECF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3 : Faculté du MAINE : Thèse de doctorat « Impôt et structure financière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1-2002 : Université de RENNES II : DEA : Internationalisation de l’économ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6845</wp:posOffset>
                </wp:positionH>
                <wp:positionV relativeFrom="paragraph">
                  <wp:posOffset>229235</wp:posOffset>
                </wp:positionV>
                <wp:extent cx="2447290" cy="1182370"/>
                <wp:effectExtent l="76200" t="7620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58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Connaissances Informatiqu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Logiciels : </w:t>
                              <w:br/>
                              <w:t>Word, Excel, PowerPoi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ystèmes d’exploitation :</w:t>
                              <w:br/>
                              <w:t>Windows XP, Linux Red Had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1pt;mso-wrap-distance-left:9.05pt;mso-wrap-distance-right:9.05pt;mso-wrap-distance-top:0pt;mso-wrap-distance-bottom:0pt;margin-top:12.05pt;mso-position-vertical-relative:text;margin-left:-18.3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Connaissances Informatique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Logiciels : </w:t>
                        <w:br/>
                        <w:t>Word, Excel, PowerPoi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ystèmes d’exploitation :</w:t>
                        <w:br/>
                        <w:t>Windows XP, Linux Red Had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6845</wp:posOffset>
                </wp:positionH>
                <wp:positionV relativeFrom="paragraph">
                  <wp:posOffset>198755</wp:posOffset>
                </wp:positionV>
                <wp:extent cx="6333490" cy="1418590"/>
                <wp:effectExtent l="76200" t="7620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és Extra-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oyages : Afrique du Nord (Tunisie, Maroc, Algérie, Mauritani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ssociations : Création de l’association Loi 1901 « Comptabilité Outre Mer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ports : Natation, Equitation, Escr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utres : Cinéma, Lecture, Eche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17.7pt;mso-wrap-distance-left:9.05pt;mso-wrap-distance-right:9.05pt;mso-wrap-distance-top:0pt;mso-wrap-distance-bottom:0pt;margin-top:9.65pt;mso-position-vertical-relative:text;margin-left:-18.3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</w:rPr>
                        <w:t>Activités Extra-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oyages : Afrique du Nord (Tunisie, Maroc, Algérie, Mauritani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ssociations : Création de l’association Loi 1901 « Comptabilité Outre Mer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ports : Natation, Equitation, Escri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utres : Cinéma, Lecture, Eche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&#233;nom.nom@domaine.com" TargetMode="External"/><Relationship Id="rId3" Type="http://schemas.openxmlformats.org/officeDocument/2006/relationships/hyperlink" Target="mailto:pr&#233;nom.nom@domaine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2:33:00Z</dcterms:created>
  <dc:creator>DD</dc:creator>
  <dc:description/>
  <cp:keywords/>
  <dc:language>en-US</dc:language>
  <cp:lastModifiedBy>DD</cp:lastModifiedBy>
  <dcterms:modified xsi:type="dcterms:W3CDTF">2006-04-17T13:03:00Z</dcterms:modified>
  <cp:revision>6</cp:revision>
  <dc:subject/>
  <dc:title/>
</cp:coreProperties>
</file>